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Единый государственный экзаме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 БИ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нструкция по выполнению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284" w:right="489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заменационная работа состоит из двух частей, включающих в себя 28 заданий. Часть 1 содержит 21 задание с кратким ответом. Часть 2 содержит 7 заданий с развёрнутым ответом.</w:t>
      </w:r>
    </w:p>
    <w:p>
      <w:pPr>
        <w:pStyle w:val="Normal"/>
        <w:ind w:left="284" w:right="489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 выполнение экзаменационной работы по биологии отводится                  3 часа 55 минут (235 минут). </w:t>
      </w:r>
    </w:p>
    <w:p>
      <w:pPr>
        <w:pStyle w:val="Normal"/>
        <w:ind w:left="284" w:right="489"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тветами к заданиям части 1 (1-21) являются последовательность цифр, число или слово (словосочетание). Ответы запишите по приведённым ниже </w:t>
      </w:r>
      <w:r>
        <w:rPr>
          <w:rFonts w:cs="Times New Roman" w:ascii="Times New Roman" w:hAnsi="Times New Roman"/>
          <w:sz w:val="20"/>
          <w:szCs w:val="20"/>
          <w:u w:val="single"/>
        </w:rPr>
        <w:t>образцам</w:t>
      </w:r>
      <w:r>
        <w:rPr>
          <w:rFonts w:cs="Times New Roman" w:ascii="Times New Roman" w:hAnsi="Times New Roman"/>
          <w:sz w:val="20"/>
          <w:szCs w:val="20"/>
        </w:rPr>
        <w:t xml:space="preserve"> в поле ответа в тексте работы без пробелов, запятых и других дополнительных символов, а затем перенесите в бланк ответов № 1. </w:t>
      </w:r>
    </w:p>
    <w:p>
      <w:pPr>
        <w:pStyle w:val="Normal"/>
        <w:ind w:left="-426" w:right="20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6980" cy="1480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24" t="39034" r="51093" b="47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489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дания части 2 (22–28) требуют полного ответа (дать объяснение, описание или обоснование; высказать и аргументировать собственное мнение). В бланке ответов № 2 укажите номер задания и запишите его полное решение. </w:t>
      </w:r>
    </w:p>
    <w:p>
      <w:pPr>
        <w:pStyle w:val="Normal"/>
        <w:ind w:left="284" w:right="489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се бланки ЕГЭ заполняются яркими чёрными чернилами. Допускается использование гелевой или капиллярной ручки.  </w:t>
      </w:r>
    </w:p>
    <w:p>
      <w:pPr>
        <w:pStyle w:val="Normal"/>
        <w:ind w:left="284" w:right="489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выполнении заданий можно пользоваться черновиком. </w:t>
      </w:r>
      <w:r>
        <w:rPr>
          <w:rFonts w:cs="Times New Roman" w:ascii="Times New Roman" w:hAnsi="Times New Roman"/>
          <w:b/>
          <w:sz w:val="20"/>
          <w:szCs w:val="20"/>
        </w:rPr>
        <w:t>Записи  в черновике, а также в тексте контрольных измерительных материалов не учитываются при оценивании работы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left="284" w:right="489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аллы, полученные Вами за выполненные задания, суммируются. Постарайтесь выполнить как можно больше заданий и набрать наибольшее количество баллов. </w:t>
      </w:r>
    </w:p>
    <w:p>
      <w:pPr>
        <w:pStyle w:val="Normal"/>
        <w:ind w:left="284" w:right="489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ле завершения работы проверьте, чтобы ответ на каждое задание в бланках ответов № 1 и № 2 был записан под правильным номеро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Желаем успех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Часть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885</wp:posOffset>
                </wp:positionH>
                <wp:positionV relativeFrom="paragraph">
                  <wp:posOffset>80645</wp:posOffset>
                </wp:positionV>
                <wp:extent cx="4493260" cy="1003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3260" cy="1003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Ответами к заданиям 1-21 являются последовательность цифр, число или слово (словосочетание). Ответы запишите в поля ответов в тексте работы, а затем перенесите в БЛАНК ОТВЕТОВ №1 справа от номеров соответствующих заданий, начиная с первой клеточки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без пробелов, запятых и других дополнительных символо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. Каждый символ пишите в отдельной клеточке в соответствии с приведёнными в бланке образц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8pt;height:79pt;mso-wrap-distance-left:9.05pt;mso-wrap-distance-right:9.05pt;mso-wrap-distance-top:0pt;mso-wrap-distance-bottom:0pt;margin-top:6.35pt;mso-position-vertical-relative:text;margin-left:17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</w:rPr>
                        <w:t xml:space="preserve">Ответами к заданиям 1-21 являются последовательность цифр, число или слово (словосочетание). Ответы запишите в поля ответов в тексте работы, а затем перенесите в БЛАНК ОТВЕТОВ №1 справа от номеров соответствующих заданий, начиная с первой клеточки,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  <w:u w:val="single"/>
                        </w:rPr>
                        <w:t>без пробелов, запятых и других дополнительных символов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</w:rPr>
                        <w:t>. Каждый символ пишите в отдельной клеточке в соответствии с приведёнными в бланке образц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1770</wp:posOffset>
                </wp:positionH>
                <wp:positionV relativeFrom="paragraph">
                  <wp:posOffset>161925</wp:posOffset>
                </wp:positionV>
                <wp:extent cx="360680" cy="257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7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20.25pt;mso-wrap-distance-left:9.05pt;mso-wrap-distance-right:9.05pt;mso-wrap-distance-top:0pt;mso-wrap-distance-bottom:0pt;margin-top:12.75pt;mso-position-vertical-relative:text;margin-left:-1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Рассмотрите таблицу «Методы биологических исследований». Запишите в ответе пропущенный термин, обозначенный в таблице вопросительным знаком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tbl>
      <w:tblPr>
        <w:tblW w:w="699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7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онаучные методы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метод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ифугирова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ение клеточных ядер в осадок при скоростном вращен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?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деление смеси веществ с помощью электрического тока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Ответ: ____________________________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80975</wp:posOffset>
                </wp:positionH>
                <wp:positionV relativeFrom="paragraph">
                  <wp:posOffset>147320</wp:posOffset>
                </wp:positionV>
                <wp:extent cx="360680" cy="2571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7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20.25pt;mso-wrap-distance-left:9.05pt;mso-wrap-distance-right:9.05pt;mso-wrap-distance-top:0pt;mso-wrap-distance-bottom:0pt;margin-top:11.6pt;mso-position-vertical-relative:text;margin-left:-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ftmargin"/>
        <w:shd w:fill="FFFFFF" w:val="clear"/>
        <w:spacing w:before="0" w:after="0"/>
        <w:ind w:left="42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следователь сравнивал г</w:t>
      </w:r>
      <w:r>
        <w:rPr>
          <w:sz w:val="20"/>
          <w:szCs w:val="20"/>
        </w:rPr>
        <w:t>ематокрит (долю эритроцитов (%) от общего объема крови) и уровень гемоглобина в крови спортсменов биатлонистов и неспортсменов. Как влияет тренировочный режим на данные показатели?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ите характер изменений в каждом случае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изменит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ысит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зится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426" w:right="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ишите в таблицу выбранные цифры для каждой величины. Цифры в ответе могут повторяться.</w:t>
      </w:r>
    </w:p>
    <w:p>
      <w:pPr>
        <w:pStyle w:val="Normal"/>
        <w:ind w:left="426" w:right="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02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37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матокри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гемоглоби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Ответ: ____________________________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172085</wp:posOffset>
                </wp:positionV>
                <wp:extent cx="360680" cy="2571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7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20.25pt;mso-wrap-distance-left:9.05pt;mso-wrap-distance-right:9.05pt;mso-wrap-distance-top:0pt;mso-wrap-distance-bottom:0pt;margin-top:13.55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67" w:right="34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Сколько молекул ДНК содержится в клетке перед делением, если в диплоидном наборе содержится 60 хромосом?</w:t>
      </w:r>
      <w:r>
        <w:rPr>
          <w:rFonts w:cs="Times New Roman" w:ascii="Times New Roman" w:hAnsi="Times New Roman"/>
          <w:sz w:val="20"/>
          <w:szCs w:val="20"/>
        </w:rPr>
        <w:t xml:space="preserve"> В ответе запишите только соответствующее число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: _______________________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146050</wp:posOffset>
                </wp:positionV>
                <wp:extent cx="360680" cy="2571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7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20.25pt;mso-wrap-distance-left:9.05pt;mso-wrap-distance-right:9.05pt;mso-wrap-distance-top:0pt;mso-wrap-distance-bottom:0pt;margin-top:11.5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34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ите соотношение фенотипов у потомков в дигибридном скрещивании двух дигетерозиготных организмов при полном доминировании. Ответ запишите в виде последовательности цифр, показывающих соотношение получившихся фенотипов, в порядке их возрастания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вет: ________________________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359410</wp:posOffset>
                </wp:positionH>
                <wp:positionV relativeFrom="paragraph">
                  <wp:posOffset>130175</wp:posOffset>
                </wp:positionV>
                <wp:extent cx="4133850" cy="28765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Рассмотрите рисунки и выполните задания 5 и 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2.65pt;mso-wrap-distance-left:9.05pt;mso-wrap-distance-right:9.05pt;mso-wrap-distance-top:3.6pt;mso-wrap-distance-bottom:3.6pt;margin-top:10.25pt;mso-position-vertical-relative:text;margin-left:2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0"/>
                          <w:szCs w:val="20"/>
                        </w:rPr>
                        <w:t>Рассмотрите рисунки и выполните задания 5 и 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187825" cy="236601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711" t="17526" r="60203" b="54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349" w:hanging="0"/>
        <w:jc w:val="both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178435</wp:posOffset>
                </wp:positionV>
                <wp:extent cx="360680" cy="2571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7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20.25pt;mso-wrap-distance-left:9.05pt;mso-wrap-distance-right:9.05pt;mso-wrap-distance-top:0pt;mso-wrap-distance-bottom:0pt;margin-top:14.05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34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им номером на рисунке показана стадия образования потомков полового размножения в жизненном цикле водорослей?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: ________________________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5260</wp:posOffset>
                </wp:positionH>
                <wp:positionV relativeFrom="paragraph">
                  <wp:posOffset>171450</wp:posOffset>
                </wp:positionV>
                <wp:extent cx="360680" cy="25717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7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20.25pt;mso-wrap-distance-left:9.05pt;mso-wrap-distance-right:9.05pt;mso-wrap-distance-top:0pt;mso-wrap-distance-bottom:0pt;margin-top:13.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овите соответствие между характеристиками и стадиями жизненного цикла, обозначенного на схеме выше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99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1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И ЖИЗНЕННОГО ЦИКЛ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</w:t>
            </w:r>
            <w:r>
              <w:rPr>
                <w:rFonts w:cs="Times New Roman" w:ascii="Times New Roman" w:hAnsi="Times New Roman"/>
                <w:sz w:val="20"/>
                <w:szCs w:val="20"/>
                <w:shd w:fill="FCFCFC" w:val="clear"/>
              </w:rPr>
              <w:t>имеет генетический материал от двух родителей</w:t>
            </w:r>
          </w:p>
        </w:tc>
        <w:tc>
          <w:tcPr>
            <w:tcW w:w="2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</w:t>
            </w:r>
            <w:r>
              <w:rPr>
                <w:rFonts w:cs="Times New Roman" w:ascii="Times New Roman" w:hAnsi="Times New Roman"/>
                <w:sz w:val="20"/>
                <w:szCs w:val="20"/>
                <w:shd w:fill="FCFCFC" w:val="clear"/>
              </w:rPr>
              <w:t>участвует в оплодотворении</w:t>
            </w:r>
          </w:p>
        </w:tc>
        <w:tc>
          <w:tcPr>
            <w:tcW w:w="2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</w:t>
            </w:r>
            <w:r>
              <w:rPr>
                <w:rFonts w:cs="Times New Roman" w:ascii="Times New Roman" w:hAnsi="Times New Roman"/>
                <w:sz w:val="20"/>
                <w:szCs w:val="20"/>
                <w:shd w:fill="FCFCFC" w:val="clear"/>
              </w:rPr>
              <w:t>представлена неподвижной клеткой</w:t>
            </w:r>
          </w:p>
        </w:tc>
        <w:tc>
          <w:tcPr>
            <w:tcW w:w="2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) </w:t>
            </w:r>
            <w:r>
              <w:rPr>
                <w:rFonts w:cs="Times New Roman" w:ascii="Times New Roman" w:hAnsi="Times New Roman"/>
                <w:sz w:val="20"/>
                <w:szCs w:val="20"/>
                <w:shd w:fill="FCFCFC" w:val="clear"/>
              </w:rPr>
              <w:t>имеет диплоидный набор хромосом</w:t>
            </w:r>
          </w:p>
        </w:tc>
        <w:tc>
          <w:tcPr>
            <w:tcW w:w="2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) поколение, </w:t>
            </w:r>
            <w:r>
              <w:rPr>
                <w:rFonts w:cs="Times New Roman" w:ascii="Times New Roman" w:hAnsi="Times New Roman"/>
                <w:sz w:val="20"/>
                <w:szCs w:val="20"/>
                <w:shd w:fill="FCFCFC" w:val="clear"/>
              </w:rPr>
              <w:t>генетически идентичное родительскому</w:t>
            </w:r>
          </w:p>
        </w:tc>
        <w:tc>
          <w:tcPr>
            <w:tcW w:w="29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) стадия взрослой особи</w:t>
            </w:r>
          </w:p>
        </w:tc>
        <w:tc>
          <w:tcPr>
            <w:tcW w:w="29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шите в таблицу выбранные цифры под соответствующими буквами.</w:t>
            </w:r>
          </w:p>
        </w:tc>
      </w:tr>
    </w:tbl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76300</wp:posOffset>
                </wp:positionH>
                <wp:positionV relativeFrom="paragraph">
                  <wp:posOffset>146050</wp:posOffset>
                </wp:positionV>
                <wp:extent cx="1644650" cy="516890"/>
                <wp:effectExtent l="5080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480" cy="516960"/>
                          <a:chOff x="0" y="0"/>
                          <a:chExt cx="1644480" cy="51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7200" cy="23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3600" y="0"/>
                              <a:ext cx="2736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36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7920" y="0"/>
                            <a:ext cx="547200" cy="23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3600" y="0"/>
                              <a:ext cx="2736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36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95840" y="0"/>
                            <a:ext cx="2736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0"/>
                            <a:ext cx="2736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Times New Roman"/>
                                  <w:color w:val="000000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31120"/>
                            <a:ext cx="54720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273600" y="0"/>
                              <a:ext cx="2736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231120"/>
                            <a:ext cx="54720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273600" y="0"/>
                              <a:ext cx="2736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6560" y="231120"/>
                            <a:ext cx="273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31120"/>
                            <a:ext cx="273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11.5pt;width:129.5pt;height:40.7pt" coordorigin="1380,230" coordsize="2590,814">
                <v:group id="shape_0" style="position:absolute;left:1380;top:230;width:862;height:36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811;top:230;width:430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80;top:230;width:430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243;top:230;width:861;height:364">
                  <v:shape id="shape_0" fillcolor="white" stroked="t" o:allowincell="f" style="position:absolute;left:2674;top:230;width:430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43;top:230;width:430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106;top:230;width:430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Times New Roman"/>
                            <w:color w:val="000000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8;top:230;width:430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Times New Roman"/>
                            <w:color w:val="000000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81;top:594;width:862;height:450">
                  <v:rect id="shape_0" fillcolor="white" stroked="t" o:allowincell="f" style="position:absolute;left:1812;top:594;width:430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81;top:594;width:430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244;top:594;width:862;height:450">
                  <v:rect id="shape_0" fillcolor="white" stroked="t" o:allowincell="f" style="position:absolute;left:2675;top:594;width:430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44;top:594;width:430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3107;top:594;width:430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39;top:594;width:430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вет: </w:t>
      </w:r>
    </w:p>
    <w:p>
      <w:pPr>
        <w:pStyle w:val="Normal"/>
        <w:ind w:left="567" w:hanging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5260</wp:posOffset>
                </wp:positionH>
                <wp:positionV relativeFrom="paragraph">
                  <wp:posOffset>167005</wp:posOffset>
                </wp:positionV>
                <wp:extent cx="360680" cy="25717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7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20.25pt;mso-wrap-distance-left:9.05pt;mso-wrap-distance-right:9.05pt;mso-wrap-distance-top:0pt;mso-wrap-distance-bottom:0pt;margin-top:13.1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берите три верных ответа из шести и запишите в таблицу цифры, под которыми они указаны.</w:t>
      </w:r>
    </w:p>
    <w:p>
      <w:pPr>
        <w:pStyle w:val="Normal"/>
        <w:ind w:left="426" w:right="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акие из приведённых признаков относятся к изображённой на рисунке клетке?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-567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drawing>
          <wp:inline distT="0" distB="0" distL="0" distR="0">
            <wp:extent cx="2778760" cy="111315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наличие гликокаликса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способность к автотрофному питанию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нуклеоид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наличие мезосомы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имеются пили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способность к фагоцитозу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4230</wp:posOffset>
                </wp:positionH>
                <wp:positionV relativeFrom="paragraph">
                  <wp:posOffset>55880</wp:posOffset>
                </wp:positionV>
                <wp:extent cx="754380" cy="2552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255240"/>
                          <a:chOff x="0" y="0"/>
                          <a:chExt cx="754560" cy="255240"/>
                        </a:xfrm>
                      </wpg:grpSpPr>
                      <wps:wsp>
                        <wps:cNvSpPr/>
                        <wps:spPr>
                          <a:xfrm>
                            <a:off x="251640" y="0"/>
                            <a:ext cx="2516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16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0"/>
                            <a:ext cx="2516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pt;margin-top:4.4pt;width:59.4pt;height:20.1pt" coordorigin="1298,88" coordsize="1188,402">
                <v:rect id="shape_0" fillcolor="white" stroked="t" o:allowincell="f" style="position:absolute;left:1695;top:88;width:395;height:4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8;top:88;width:395;height:4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90;top:88;width:395;height:4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вет: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0805</wp:posOffset>
                </wp:positionH>
                <wp:positionV relativeFrom="paragraph">
                  <wp:posOffset>150495</wp:posOffset>
                </wp:positionV>
                <wp:extent cx="360680" cy="25717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7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20.25pt;mso-wrap-distance-left:9.05pt;mso-wrap-distance-right:9.05pt;mso-wrap-distance-top:0pt;mso-wrap-distance-bottom:0pt;margin-top:11.85pt;mso-position-vertical-relative:text;margin-left:-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34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овите последовательность этапов клеточного цикла. Запишите в таблицу соответствующую последовательность цифр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851" w:right="349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ромосомы продолжают спирализоваться и начинают перемещаться в экваториальную плоскость клет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851" w:right="349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ние веретена де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851" w:right="349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роматиды синхронно удаляются друг от дру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851" w:right="349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дерная оболочка окончательно разрушается и хромосомы погружаются в цитоплазм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851" w:right="349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ромосомы все одновременно теряют связь друг с другом в области центромер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0895</wp:posOffset>
                </wp:positionH>
                <wp:positionV relativeFrom="paragraph">
                  <wp:posOffset>87630</wp:posOffset>
                </wp:positionV>
                <wp:extent cx="1254760" cy="29019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600" cy="290160"/>
                          <a:chOff x="0" y="0"/>
                          <a:chExt cx="125460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148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250920" y="0"/>
                              <a:ext cx="25092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092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480" y="0"/>
                            <a:ext cx="50148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250920" y="0"/>
                              <a:ext cx="25092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092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4040" y="0"/>
                            <a:ext cx="2509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5pt;margin-top:6.9pt;width:98.8pt;height:22.85pt" coordorigin="1277,138" coordsize="1976,457">
                <v:group id="shape_0" style="position:absolute;left:1277;top:138;width:790;height:457">
                  <v:rect id="shape_0" fillcolor="white" stroked="t" o:allowincell="f" style="position:absolute;left:1672;top:138;width:394;height:4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77;top:138;width:394;height:4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066;top:138;width:790;height:457">
                  <v:rect id="shape_0" fillcolor="white" stroked="t" o:allowincell="f" style="position:absolute;left:2462;top:138;width:394;height:4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66;top:138;width:394;height:4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2858;top:138;width:394;height:4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вет: </w: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4140</wp:posOffset>
                </wp:positionH>
                <wp:positionV relativeFrom="paragraph">
                  <wp:posOffset>152400</wp:posOffset>
                </wp:positionV>
                <wp:extent cx="360680" cy="25717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7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20.25pt;mso-wrap-distance-left:9.05pt;mso-wrap-distance-right:9.05pt;mso-wrap-distance-top:0pt;mso-wrap-distance-bottom:0pt;margin-top:12pt;mso-position-vertical-relative:text;margin-left:-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34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берите три верных ответа из шести и запишите в таблицу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цифры</w:t>
      </w:r>
      <w:r>
        <w:rPr>
          <w:rFonts w:cs="Times New Roman" w:ascii="Times New Roman" w:hAnsi="Times New Roman"/>
          <w:sz w:val="20"/>
          <w:szCs w:val="20"/>
        </w:rPr>
        <w:t>, под которыми они указаны.</w:t>
      </w:r>
    </w:p>
    <w:p>
      <w:pPr>
        <w:pStyle w:val="Normal"/>
        <w:ind w:left="567" w:right="34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говыми производными кожи являются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ногти приматов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чешуи хрящевых рыб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наружный покров членистоногих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щитки крокодилов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клюв (чехол) птиц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зубы млекопитающих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0895</wp:posOffset>
                </wp:positionH>
                <wp:positionV relativeFrom="paragraph">
                  <wp:posOffset>91440</wp:posOffset>
                </wp:positionV>
                <wp:extent cx="788670" cy="27813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760" cy="278280"/>
                          <a:chOff x="0" y="0"/>
                          <a:chExt cx="788760" cy="278280"/>
                        </a:xfrm>
                      </wpg:grpSpPr>
                      <wps:wsp>
                        <wps:cNvSpPr/>
                        <wps:spPr>
                          <a:xfrm>
                            <a:off x="262800" y="0"/>
                            <a:ext cx="2628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28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0"/>
                            <a:ext cx="2628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5pt;margin-top:7.2pt;width:62.1pt;height:21.9pt" coordorigin="1277,144" coordsize="1242,438">
                <v:rect id="shape_0" fillcolor="white" stroked="t" o:allowincell="f" style="position:absolute;left:1691;top:144;width:413;height:4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144;width:413;height:4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05;top:144;width:413;height:4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вет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4140</wp:posOffset>
                </wp:positionH>
                <wp:positionV relativeFrom="paragraph">
                  <wp:posOffset>165735</wp:posOffset>
                </wp:positionV>
                <wp:extent cx="360680" cy="2571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7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20.25pt;mso-wrap-distance-left:9.05pt;mso-wrap-distance-right:9.05pt;mso-wrap-distance-top:0pt;mso-wrap-distance-bottom:0pt;margin-top:13.05pt;mso-position-vertical-relative:text;margin-left:-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20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становите соответствие между характеристиками и условиями оплодотворения растений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671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33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ПЛОДОТВОРЕНИЯ РАСТЕНИЙ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обязательно наличие пыльцевой трубки</w:t>
            </w:r>
          </w:p>
        </w:tc>
        <w:tc>
          <w:tcPr>
            <w:tcW w:w="26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 с участием в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происходит в семязачатке</w:t>
            </w:r>
          </w:p>
        </w:tc>
        <w:tc>
          <w:tcPr>
            <w:tcW w:w="26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 без участия в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улавливание рыльцем пыльцевого зерна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деление генеративной кле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наличие жгутиков у мужских гамет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88590</wp:posOffset>
                      </wp:positionV>
                      <wp:extent cx="1482725" cy="27305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2840" cy="272880"/>
                                <a:chOff x="0" y="0"/>
                                <a:chExt cx="1482840" cy="27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3920" cy="27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6960" y="0"/>
                                    <a:ext cx="246960" cy="27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27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3920" y="0"/>
                                  <a:ext cx="493920" cy="27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6960" y="0"/>
                                    <a:ext cx="246960" cy="27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27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88560" y="0"/>
                                  <a:ext cx="24696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5880" y="0"/>
                                  <a:ext cx="24696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65pt;margin-top:211.7pt;width:116.75pt;height:21.5pt" coordorigin="793,4234" coordsize="2335,430">
                      <v:group id="shape_0" style="position:absolute;left:793;top:4234;width:778;height:430">
                        <v:rect id="shape_0" fillcolor="white" stroked="t" o:allowincell="t" style="position:absolute;left:1182;top:4234;width:388;height:42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93;top:4234;width:388;height:42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571;top:4234;width:778;height:430">
                        <v:rect id="shape_0" fillcolor="white" stroked="t" o:allowincell="t" style="position:absolute;left:1960;top:4234;width:388;height:42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571;top:4234;width:388;height:42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t" style="position:absolute;left:2350;top:4234;width:388;height:4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739;top:4234;width:388;height:4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w:t>Е) происходит на заростк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447040</wp:posOffset>
                      </wp:positionH>
                      <wp:positionV relativeFrom="paragraph">
                        <wp:posOffset>1181100</wp:posOffset>
                      </wp:positionV>
                      <wp:extent cx="360680" cy="25717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4pt;height:20.25pt;mso-wrap-distance-left:9.05pt;mso-wrap-distance-right:9.05pt;mso-wrap-distance-top:0pt;mso-wrap-distance-bottom:0pt;margin-top:93pt;mso-position-vertical-relative:text;margin-left:-35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Запишите в таблицу выбранные цифры под соответствующими буквами.</w: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3600</wp:posOffset>
                </wp:positionH>
                <wp:positionV relativeFrom="paragraph">
                  <wp:posOffset>56515</wp:posOffset>
                </wp:positionV>
                <wp:extent cx="1520825" cy="527685"/>
                <wp:effectExtent l="5080" t="5080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000" cy="527760"/>
                          <a:chOff x="0" y="0"/>
                          <a:chExt cx="1521000" cy="52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68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3440" y="0"/>
                              <a:ext cx="253440" cy="23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23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6880" y="0"/>
                            <a:ext cx="5068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3080" y="0"/>
                              <a:ext cx="253440" cy="23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23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13400" y="0"/>
                            <a:ext cx="25344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0"/>
                            <a:ext cx="25344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Times New Roman"/>
                                  <w:color w:val="000000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36160"/>
                            <a:ext cx="50688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253440" y="0"/>
                              <a:ext cx="253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3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240" y="236160"/>
                            <a:ext cx="50688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253440" y="0"/>
                              <a:ext cx="253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3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4120" y="236160"/>
                            <a:ext cx="2534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236160"/>
                            <a:ext cx="2534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pt;margin-top:4.45pt;width:119.75pt;height:41.55pt" coordorigin="1360,89" coordsize="2395,831">
                <v:group id="shape_0" style="position:absolute;left:1360;top:89;width:798;height:371">
                  <v:shape id="shape_0" fillcolor="white" stroked="t" o:allowincell="f" style="position:absolute;left:1759;top:89;width:398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60;top:89;width:398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158;top:89;width:797;height:371">
                  <v:shape id="shape_0" fillcolor="white" stroked="t" o:allowincell="f" style="position:absolute;left:2557;top:89;width:398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58;top:89;width:398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956;top:89;width:39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Times New Roman"/>
                            <w:color w:val="000000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55;top:89;width:39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Times New Roman"/>
                            <w:color w:val="000000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61;top:461;width:798;height:459">
                  <v:rect id="shape_0" fillcolor="white" stroked="t" o:allowincell="f" style="position:absolute;left:1760;top:461;width:398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61;top:461;width:398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159;top:461;width:798;height:459">
                  <v:rect id="shape_0" fillcolor="white" stroked="t" o:allowincell="f" style="position:absolute;left:2558;top:461;width:398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59;top:461;width:398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2957;top:461;width:398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56;top:461;width:398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вет: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right="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тановите последовательность систематических групп организмов, начиная с самого высокого ранга. Запишите в таблицу соответствующую последовательность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цифр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Селезёночник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Двудольные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Покрытосеменные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Камнеломковые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Селезёночник очереднолистный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Растения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вет: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9380</wp:posOffset>
                </wp:positionH>
                <wp:positionV relativeFrom="paragraph">
                  <wp:posOffset>149860</wp:posOffset>
                </wp:positionV>
                <wp:extent cx="360680" cy="25717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7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20.25pt;mso-wrap-distance-left:9.05pt;mso-wrap-distance-right:9.05pt;mso-wrap-distance-top:0pt;mso-wrap-distance-bottom:0pt;margin-top:11.8pt;mso-position-vertical-relative:text;margin-left:-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берите три верных ответа из шести и запишите в таблицу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цифры</w:t>
      </w:r>
      <w:r>
        <w:rPr>
          <w:rFonts w:cs="Times New Roman" w:ascii="Times New Roman" w:hAnsi="Times New Roman"/>
          <w:sz w:val="20"/>
          <w:szCs w:val="20"/>
        </w:rPr>
        <w:t xml:space="preserve">, под которыми они указаны. </w:t>
      </w:r>
    </w:p>
    <w:p>
      <w:pPr>
        <w:pStyle w:val="Normal"/>
        <w:ind w:left="567" w:right="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ово значение липидов в организме человека?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участвуют в построении мембран клеток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инициируют синтез белка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выполняют защитную функцию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служат энергетическим резервом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транспортируют кислород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выполняют ферментативную функцию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0420</wp:posOffset>
                </wp:positionH>
                <wp:positionV relativeFrom="paragraph">
                  <wp:posOffset>74930</wp:posOffset>
                </wp:positionV>
                <wp:extent cx="732155" cy="28130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281160"/>
                          <a:chOff x="0" y="0"/>
                          <a:chExt cx="732240" cy="281160"/>
                        </a:xfrm>
                      </wpg:grpSpPr>
                      <wps:wsp>
                        <wps:cNvSpPr/>
                        <wps:spPr>
                          <a:xfrm>
                            <a:off x="243720" y="0"/>
                            <a:ext cx="24372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372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0"/>
                            <a:ext cx="24372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6pt;margin-top:5.9pt;width:57.65pt;height:22.15pt" coordorigin="1292,118" coordsize="1153,443">
                <v:rect id="shape_0" fillcolor="white" stroked="t" o:allowincell="f" style="position:absolute;left:1676;top:118;width:383;height:4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2;top:118;width:383;height:4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61;top:118;width:383;height:4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вет: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right="207" w:hanging="0"/>
        <w:jc w:val="both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52495</wp:posOffset>
                </wp:positionH>
                <wp:positionV relativeFrom="paragraph">
                  <wp:posOffset>45720</wp:posOffset>
                </wp:positionV>
                <wp:extent cx="1264920" cy="117348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040" cy="1173600"/>
                          <a:chOff x="0" y="0"/>
                          <a:chExt cx="1265040" cy="1173600"/>
                        </a:xfrm>
                      </wpg:grpSpPr>
                      <pic:pic xmlns:pic="http://schemas.openxmlformats.org/drawingml/2006/picture">
                        <pic:nvPicPr>
                          <pic:cNvPr id="0" name="пищеварительная-система-10634570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200240" cy="11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588600" y="431640"/>
                            <a:ext cx="420120" cy="32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41600" y="682560"/>
                            <a:ext cx="267120" cy="22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7640" y="207720"/>
                            <a:ext cx="25704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ourier New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532800"/>
                            <a:ext cx="25704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ourier New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85pt;margin-top:3.6pt;width:99.55pt;height:92.4pt" coordorigin="5437,72" coordsize="1991,18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пищеварительная-система-10634570" stroked="f" o:allowincell="f" style="position:absolute;left:5437;top:72;width:1889;height:184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364;top:752;width:659;height:513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05;top:1147;width:419;height:35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024;top:399;width:40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ourier New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4;top:911;width:40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ourier New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0485</wp:posOffset>
                </wp:positionH>
                <wp:positionV relativeFrom="paragraph">
                  <wp:posOffset>155575</wp:posOffset>
                </wp:positionV>
                <wp:extent cx="360680" cy="25717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7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20.25pt;mso-wrap-distance-left:9.05pt;mso-wrap-distance-right:9.05pt;mso-wrap-distance-top:0pt;mso-wrap-distance-bottom:0pt;margin-top:12.25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тановите соответствие между функциями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отделами пищеварительной системы человека,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означенными на рисунке цифрами 1 и 2: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каждой позиции, данной в первом столбце,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берите соответствующую позицию из второго столбца.</w:t>
      </w:r>
      <w:r>
        <w:rPr>
          <w:sz w:val="20"/>
          <w:szCs w:val="20"/>
        </w:rPr>
        <w:t xml:space="preserve"> 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48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2308"/>
      </w:tblGrid>
      <w:tr>
        <w:trPr>
          <w:trHeight w:val="678" w:hRule="atLeast"/>
        </w:trPr>
        <w:tc>
          <w:tcPr>
            <w:tcW w:w="417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Ы     ПИЩЕВАРИТЕЛЬНОЙ СИСТЕМЫ</w:t>
            </w:r>
          </w:p>
        </w:tc>
      </w:tr>
      <w:tr>
        <w:trPr>
          <w:trHeight w:val="471" w:hRule="atLeast"/>
        </w:trPr>
        <w:tc>
          <w:tcPr>
            <w:tcW w:w="4172" w:type="dxa"/>
            <w:tcBorders/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расщепление жиров на жирные кислоты и глицерин</w:t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 1</w:t>
            </w:r>
          </w:p>
        </w:tc>
      </w:tr>
      <w:tr>
        <w:trPr>
          <w:trHeight w:val="222" w:hRule="atLeast"/>
        </w:trPr>
        <w:tc>
          <w:tcPr>
            <w:tcW w:w="4172" w:type="dxa"/>
            <w:tcBorders/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расщепление пептидов на аминокислоты</w:t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 2</w:t>
            </w:r>
          </w:p>
        </w:tc>
      </w:tr>
      <w:tr>
        <w:trPr>
          <w:trHeight w:val="235" w:hRule="atLeast"/>
        </w:trPr>
        <w:tc>
          <w:tcPr>
            <w:tcW w:w="4172" w:type="dxa"/>
            <w:tcBorders/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бактериальный синтез некоторых витаминов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172" w:type="dxa"/>
            <w:tcBorders/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всасывание основной массы питательных веществ в кровь и лимфу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172" w:type="dxa"/>
            <w:tcBorders/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формирование каловых масс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172" w:type="dxa"/>
            <w:tcBorders/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) расщепление растительной клетчатки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Запишите в таблицу выбранные цифры под соответствующими буквами.</w: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5660</wp:posOffset>
                </wp:positionH>
                <wp:positionV relativeFrom="paragraph">
                  <wp:posOffset>41275</wp:posOffset>
                </wp:positionV>
                <wp:extent cx="1544955" cy="542925"/>
                <wp:effectExtent l="5080" t="5080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5120" cy="542880"/>
                          <a:chOff x="0" y="0"/>
                          <a:chExt cx="1545120" cy="54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4440" cy="242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7040" y="0"/>
                              <a:ext cx="257040" cy="24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7040" cy="24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514440" cy="242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7040" y="0"/>
                              <a:ext cx="257040" cy="24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7040" cy="24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29960" y="0"/>
                            <a:ext cx="2570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0"/>
                            <a:ext cx="2570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Times New Roman"/>
                                  <w:color w:val="000000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42640"/>
                            <a:ext cx="514440" cy="300240"/>
                          </a:xfrm>
                        </wpg:grpSpPr>
                        <wps:wsp>
                          <wps:cNvSpPr/>
                          <wps:spPr>
                            <a:xfrm>
                              <a:off x="257040" y="0"/>
                              <a:ext cx="257040" cy="30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7040" cy="30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520" y="242640"/>
                            <a:ext cx="514440" cy="300240"/>
                          </a:xfrm>
                        </wpg:grpSpPr>
                        <wps:wsp>
                          <wps:cNvSpPr/>
                          <wps:spPr>
                            <a:xfrm>
                              <a:off x="257400" y="0"/>
                              <a:ext cx="257040" cy="30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7040" cy="30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30680" y="242640"/>
                            <a:ext cx="25704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242640"/>
                            <a:ext cx="25704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3.25pt;width:121.65pt;height:42.8pt" coordorigin="1316,65" coordsize="2433,856">
                <v:group id="shape_0" style="position:absolute;left:1316;top:65;width:810;height:382">
                  <v:shape id="shape_0" fillcolor="white" stroked="t" o:allowincell="f" style="position:absolute;left:1721;top:65;width:404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16;top:65;width:404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127;top:65;width:810;height:382">
                  <v:shape id="shape_0" fillcolor="white" stroked="t" o:allowincell="f" style="position:absolute;left:2532;top:65;width:404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27;top:65;width:404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938;top:65;width:40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Times New Roman"/>
                            <w:color w:val="000000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3;top:65;width:40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Times New Roman"/>
                            <w:color w:val="000000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17;top:447;width:810;height:473">
                  <v:rect id="shape_0" fillcolor="white" stroked="t" o:allowincell="f" style="position:absolute;left:1722;top:447;width:404;height:4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17;top:447;width:404;height:4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128;top:447;width:811;height:473">
                  <v:rect id="shape_0" fillcolor="white" stroked="t" o:allowincell="f" style="position:absolute;left:2533;top:447;width:404;height:4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28;top:447;width:404;height:4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2939;top:447;width:404;height:47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44;top:447;width:404;height:47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Ответ: </w: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right="349" w:hanging="0"/>
        <w:jc w:val="both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3820</wp:posOffset>
                </wp:positionH>
                <wp:positionV relativeFrom="paragraph">
                  <wp:posOffset>157480</wp:posOffset>
                </wp:positionV>
                <wp:extent cx="360680" cy="25717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7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20.25pt;mso-wrap-distance-left:9.05pt;mso-wrap-distance-right:9.05pt;mso-wrap-distance-top:0pt;mso-wrap-distance-bottom:0pt;margin-top:12.4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20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тановите последовательность процессов в организме человека с момента образования углекислого газа до его поступления в сосуды малого круга кровообращения. Запишите в таблицу соответствующую последовательность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цифр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ток венозной крови по полой вене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поступление венозной крови в лёгочный ствол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поступление венозной крови в правое предсердие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) диффузия углекислого газа в капилляры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полное окисление глюкозы в митохондрии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образование карбогемоглобина в эритроцитах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5660</wp:posOffset>
                </wp:positionH>
                <wp:positionV relativeFrom="paragraph">
                  <wp:posOffset>113030</wp:posOffset>
                </wp:positionV>
                <wp:extent cx="1379220" cy="2819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160" cy="281880"/>
                          <a:chOff x="0" y="0"/>
                          <a:chExt cx="1379160" cy="28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72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0"/>
                              <a:ext cx="23004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004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720" y="0"/>
                            <a:ext cx="45972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0"/>
                              <a:ext cx="23004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004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9440" y="0"/>
                            <a:ext cx="2300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0"/>
                            <a:ext cx="2300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8.9pt;width:108.6pt;height:22.2pt" coordorigin="1316,178" coordsize="2172,444">
                <v:group id="shape_0" style="position:absolute;left:1316;top:178;width:724;height:444">
                  <v:rect id="shape_0" fillcolor="white" stroked="t" o:allowincell="f" style="position:absolute;left:1678;top:178;width:361;height:4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16;top:178;width:361;height:4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040;top:178;width:724;height:444">
                  <v:rect id="shape_0" fillcolor="white" stroked="t" o:allowincell="f" style="position:absolute;left:2402;top:178;width:361;height:4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40;top:178;width:361;height:4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2764;top:178;width:361;height:4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26;top:178;width:361;height:4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вет: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4455</wp:posOffset>
                </wp:positionH>
                <wp:positionV relativeFrom="paragraph">
                  <wp:posOffset>175260</wp:posOffset>
                </wp:positionV>
                <wp:extent cx="360680" cy="25717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7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20.25pt;mso-wrap-distance-left:9.05pt;mso-wrap-distance-right:9.05pt;mso-wrap-distance-top:0pt;mso-wrap-distance-bottom:0pt;margin-top:13.8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читайте текст. Выберите три предложения, в которых даны описания </w:t>
      </w:r>
      <w:r>
        <w:rPr>
          <w:rFonts w:cs="Times New Roman" w:ascii="Times New Roman" w:hAnsi="Times New Roman"/>
          <w:b/>
          <w:sz w:val="20"/>
          <w:szCs w:val="20"/>
        </w:rPr>
        <w:t>экологического критерия вида</w:t>
      </w:r>
      <w:r>
        <w:rPr>
          <w:rFonts w:cs="Times New Roman" w:ascii="Times New Roman" w:hAnsi="Times New Roman"/>
          <w:sz w:val="20"/>
          <w:szCs w:val="20"/>
        </w:rPr>
        <w:t xml:space="preserve"> Бобр речной. Запишите в таблицу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цифры</w:t>
      </w:r>
      <w:r>
        <w:rPr>
          <w:rFonts w:cs="Times New Roman" w:ascii="Times New Roman" w:hAnsi="Times New Roman"/>
          <w:sz w:val="20"/>
          <w:szCs w:val="20"/>
        </w:rPr>
        <w:t xml:space="preserve">, под которыми они указаны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650</wp:posOffset>
                </wp:positionH>
                <wp:positionV relativeFrom="paragraph">
                  <wp:posOffset>43180</wp:posOffset>
                </wp:positionV>
                <wp:extent cx="4384040" cy="160591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040" cy="160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)Бобр речной ведёт полуводный образ жизни. (2)Основу питания животных составляют кора и молодые ветви деревьев с мягкой древесиной (ива, осина и др.), также они поедают корни и корневища водных растений. (3)Хвост бобра сильно сплющен в горизонтальном направлении, покрыт роговыми чешуйками, между которыми расположены редкие волоски. (4)В паховой области бобров находятся парные железы, в них вырабатывается сильно пахнущая буроватая жидкость – «бобровая струя». (5)Самки раз в год рождают до шести детёнышей. (6)Живут бобры в длинных и сложно устроенных норах, или «хатках», достигающих нескольких метров в поперечник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2pt;height:126.45pt;mso-wrap-distance-left:9.05pt;mso-wrap-distance-right:9.05pt;mso-wrap-distance-top:0pt;mso-wrap-distance-bottom:0pt;margin-top:3.4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1)Бобр речной ведёт полуводный образ жизни. (2)Основу питания животных составляют кора и молодые ветви деревьев с мягкой древесиной (ива, осина и др.), также они поедают корни и корневища водных растений. (3)Хвост бобра сильно сплющен в горизонтальном направлении, покрыт роговыми чешуйками, между которыми расположены редкие волоски. (4)В паховой области бобров находятся парные железы, в них вырабатывается сильно пахнущая буроватая жидкость – «бобровая струя». (5)Самки раз в год рождают до шести детёнышей. (6)Живут бобры в длинных и сложно устроенных норах, или «хатках», достигающих нескольких метров в поперечни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0265</wp:posOffset>
                </wp:positionH>
                <wp:positionV relativeFrom="paragraph">
                  <wp:posOffset>79375</wp:posOffset>
                </wp:positionV>
                <wp:extent cx="673100" cy="28384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0" cy="283680"/>
                          <a:chOff x="0" y="0"/>
                          <a:chExt cx="673200" cy="283680"/>
                        </a:xfrm>
                      </wpg:grpSpPr>
                      <wps:wsp>
                        <wps:cNvSpPr/>
                        <wps:spPr>
                          <a:xfrm>
                            <a:off x="224280" y="0"/>
                            <a:ext cx="2242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42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2242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95pt;margin-top:6.25pt;width:53pt;height:22.35pt" coordorigin="1339,125" coordsize="1060,447">
                <v:rect id="shape_0" fillcolor="white" stroked="t" o:allowincell="f" style="position:absolute;left:1692;top:125;width:352;height:44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9;top:125;width:352;height:44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46;top:125;width:352;height:44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твет: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4455</wp:posOffset>
                </wp:positionH>
                <wp:positionV relativeFrom="paragraph">
                  <wp:posOffset>151765</wp:posOffset>
                </wp:positionV>
                <wp:extent cx="360680" cy="25717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7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20.25pt;mso-wrap-distance-left:9.05pt;mso-wrap-distance-right:9.05pt;mso-wrap-distance-top:0pt;mso-wrap-distance-bottom:0pt;margin-top:11.9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становите соответствие между примерами и путями эволюции:</w:t>
      </w:r>
      <w:r>
        <w:rPr/>
        <w:t xml:space="preserve"> к каждой позиции, данной в первом столбце, подберите соответствующую позицию из второго столбца.</w:t>
      </w:r>
    </w:p>
    <w:tbl>
      <w:tblPr>
        <w:tblW w:w="699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58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</w:t>
            </w:r>
          </w:p>
        </w:tc>
        <w:tc>
          <w:tcPr>
            <w:tcW w:w="3058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И ЭВОЛЮЦИ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наличие крючков и присосок у свиного цепня</w:t>
            </w:r>
          </w:p>
        </w:tc>
        <w:tc>
          <w:tcPr>
            <w:tcW w:w="30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 идиоадаптаци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отсутствие корней и листьев у повилики</w:t>
            </w:r>
          </w:p>
        </w:tc>
        <w:tc>
          <w:tcPr>
            <w:tcW w:w="30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 общая дегенераци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видоизменение листьев в ловчий орган у росянки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наличие у аскариды кутикулы, препятствующей её перевариванию в кишечнике хозяина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образование корнеклубней (корневых шишек) у георгина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) редукция пищеварительной системы у бычьего цепня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ишите в таблицу выбранные цифры под соответствующими буквам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1215</wp:posOffset>
                </wp:positionH>
                <wp:positionV relativeFrom="paragraph">
                  <wp:posOffset>146685</wp:posOffset>
                </wp:positionV>
                <wp:extent cx="1417320" cy="538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320" cy="538560"/>
                          <a:chOff x="0" y="0"/>
                          <a:chExt cx="1417320" cy="53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2320" cy="24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6160" y="0"/>
                              <a:ext cx="23616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616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2320" y="0"/>
                            <a:ext cx="472320" cy="24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6520" y="0"/>
                              <a:ext cx="23616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616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45000" y="0"/>
                            <a:ext cx="23616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0"/>
                            <a:ext cx="23616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Times New Roman"/>
                                  <w:color w:val="000000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41200"/>
                            <a:ext cx="47232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236160" y="0"/>
                              <a:ext cx="2361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61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320" y="241200"/>
                            <a:ext cx="47232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236520" y="0"/>
                              <a:ext cx="2361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61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5000" y="241200"/>
                            <a:ext cx="2361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241200"/>
                            <a:ext cx="2361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5pt;margin-top:11.55pt;width:111.6pt;height:42.4pt" coordorigin="1309,231" coordsize="2232,848">
                <v:group id="shape_0" style="position:absolute;left:1309;top:231;width:744;height:379">
                  <v:shape id="shape_0" fillcolor="white" stroked="t" o:allowincell="f" style="position:absolute;left:1681;top:231;width:371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09;top:231;width:371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053;top:231;width:745;height:379">
                  <v:shape id="shape_0" fillcolor="white" stroked="t" o:allowincell="f" style="position:absolute;left:2425;top:231;width:371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53;top:231;width:371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797;top:231;width:371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Times New Roman"/>
                            <w:color w:val="000000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9;top:231;width:371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Times New Roman"/>
                            <w:color w:val="000000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09;top:611;width:744;height:468">
                  <v:rect id="shape_0" fillcolor="white" stroked="t" o:allowincell="f" style="position:absolute;left:1681;top:611;width:371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09;top:611;width:371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053;top:611;width:745;height:468">
                  <v:rect id="shape_0" fillcolor="white" stroked="t" o:allowincell="f" style="position:absolute;left:2425;top:611;width:371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53;top:611;width:371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2797;top:611;width:371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69;top:611;width:371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вет: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1120</wp:posOffset>
                </wp:positionH>
                <wp:positionV relativeFrom="paragraph">
                  <wp:posOffset>160020</wp:posOffset>
                </wp:positionV>
                <wp:extent cx="360680" cy="257175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7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20.25pt;mso-wrap-distance-left:9.05pt;mso-wrap-distance-right:9.05pt;mso-wrap-distance-top:0pt;mso-wrap-distance-bottom:0pt;margin-top:12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ind w:left="567" w:right="34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ыберите три верных ответа из шести и запишите в таблицу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цифры</w:t>
      </w:r>
      <w:r>
        <w:rPr>
          <w:rFonts w:cs="Times New Roman" w:ascii="Times New Roman" w:hAnsi="Times New Roman"/>
          <w:sz w:val="20"/>
          <w:szCs w:val="20"/>
        </w:rPr>
        <w:t>, под которыми они указаны.</w:t>
      </w:r>
    </w:p>
    <w:p>
      <w:pPr>
        <w:pStyle w:val="Normal"/>
        <w:ind w:left="567" w:right="34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сокращении численности насекомых-опылителей на лугу со временем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сокращается количество функциональных групп экосистемы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возрастает разнообразие хищных птиц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увеличивается численность растений-паразитов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сокращается численность растений с ярким околоцветником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возрастает доля ветроопыляемых растений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уменьшается численность насекомоядных птиц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7560</wp:posOffset>
                </wp:positionH>
                <wp:positionV relativeFrom="paragraph">
                  <wp:posOffset>74295</wp:posOffset>
                </wp:positionV>
                <wp:extent cx="714375" cy="28194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281880"/>
                          <a:chOff x="0" y="0"/>
                          <a:chExt cx="714240" cy="281880"/>
                        </a:xfrm>
                      </wpg:grpSpPr>
                      <wps:wsp>
                        <wps:cNvSpPr/>
                        <wps:spPr>
                          <a:xfrm>
                            <a:off x="237960" y="0"/>
                            <a:ext cx="2379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79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0"/>
                            <a:ext cx="2379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8pt;margin-top:5.85pt;width:56.25pt;height:22.2pt" coordorigin="1256,117" coordsize="1125,444">
                <v:rect id="shape_0" fillcolor="white" stroked="t" o:allowincell="f" style="position:absolute;left:1630;top:117;width:374;height:4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6;top:117;width:374;height:4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06;top:117;width:374;height:4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вет: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8900</wp:posOffset>
                </wp:positionH>
                <wp:positionV relativeFrom="paragraph">
                  <wp:posOffset>175260</wp:posOffset>
                </wp:positionV>
                <wp:extent cx="360680" cy="257175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7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20.25pt;mso-wrap-distance-left:9.05pt;mso-wrap-distance-right:9.05pt;mso-wrap-distance-top:0pt;mso-wrap-distance-bottom:0pt;margin-top:13.8pt;mso-position-vertical-relative:text;margin-left:-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20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становите соответствие между примерами и факторами среды</w:t>
      </w:r>
      <w:r>
        <w:rPr/>
        <w:t>: к каждой позиции, данной в первом столбце, подберите соответствующую позицию из второго столбца.</w:t>
      </w:r>
    </w:p>
    <w:tbl>
      <w:tblPr>
        <w:tblW w:w="699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50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ОРЫ СРЕДЫ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функционирование питомника серых журавлей       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 антропогенные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накопление остатков пестицидов в растениях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 абиотические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влияние удобрений на плодородие почв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) размытие почвы рекой, вышедшей из берегов 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образование оксидов серы под влиянием грозовых разрядов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) увеличение концентрации углекислого газа в результате выветривания горных пород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ишите в таблицу выбранные цифры под соответствующими буквам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8675</wp:posOffset>
                </wp:positionH>
                <wp:positionV relativeFrom="paragraph">
                  <wp:posOffset>66040</wp:posOffset>
                </wp:positionV>
                <wp:extent cx="1578610" cy="52197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8600" cy="522000"/>
                          <a:chOff x="0" y="0"/>
                          <a:chExt cx="1578600" cy="52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5960" cy="2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2800" y="0"/>
                              <a:ext cx="262800" cy="23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800" cy="23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6320" y="0"/>
                            <a:ext cx="525960" cy="2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3160" y="0"/>
                              <a:ext cx="262800" cy="23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800" cy="23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53000" y="0"/>
                            <a:ext cx="26280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800" y="0"/>
                            <a:ext cx="26280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Times New Roman"/>
                                  <w:color w:val="000000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33640"/>
                            <a:ext cx="52596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262800" y="0"/>
                              <a:ext cx="2628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28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6320" y="233640"/>
                            <a:ext cx="52596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263160" y="0"/>
                              <a:ext cx="2628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28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53000" y="233640"/>
                            <a:ext cx="2628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33640"/>
                            <a:ext cx="2628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5pt;margin-top:5.2pt;width:124.3pt;height:41.1pt" coordorigin="1305,104" coordsize="2486,822">
                <v:group id="shape_0" style="position:absolute;left:1305;top:104;width:828;height:367">
                  <v:shape id="shape_0" fillcolor="white" stroked="t" o:allowincell="f" style="position:absolute;left:1719;top:104;width:413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05;top:104;width:413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134;top:104;width:828;height:367">
                  <v:shape id="shape_0" fillcolor="white" stroked="t" o:allowincell="f" style="position:absolute;left:2548;top:104;width:413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34;top:104;width:413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963;top:104;width:41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Times New Roman"/>
                            <w:color w:val="000000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7;top:104;width:41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Times New Roman"/>
                            <w:color w:val="000000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05;top:472;width:828;height:454">
                  <v:rect id="shape_0" fillcolor="white" stroked="t" o:allowincell="f" style="position:absolute;left:1719;top:472;width:413;height:4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05;top:472;width:413;height:4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134;top:472;width:828;height:454">
                  <v:rect id="shape_0" fillcolor="white" stroked="t" o:allowincell="f" style="position:absolute;left:2548;top:472;width:413;height:4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34;top:472;width:413;height:4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2963;top:472;width:413;height:4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77;top:472;width:413;height:4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вет: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3505</wp:posOffset>
                </wp:positionH>
                <wp:positionV relativeFrom="paragraph">
                  <wp:posOffset>146685</wp:posOffset>
                </wp:positionV>
                <wp:extent cx="360680" cy="25717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7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20.25pt;mso-wrap-distance-left:9.05pt;mso-wrap-distance-right:9.05pt;mso-wrap-distance-top:0pt;mso-wrap-distance-bottom:0pt;margin-top:11.55pt;mso-position-vertical-relative:text;margin-left:-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Установите последовательность этапов естественного восстановления елового леса после массовой вырубки деревьев, поражённых жуком короедом-типографом (большим еловым короедом). Запишите в таблицу соответствующую последовательность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цифр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формирование мелколиственного леса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появление молодых елей под пологом лиственных деревьев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формирование елового леса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зарастание вырубки светолюбивыми травянистыми растениями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развитие кустарникового сообщества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3920</wp:posOffset>
                </wp:positionH>
                <wp:positionV relativeFrom="paragraph">
                  <wp:posOffset>110490</wp:posOffset>
                </wp:positionV>
                <wp:extent cx="1238250" cy="24701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246960"/>
                          <a:chOff x="0" y="0"/>
                          <a:chExt cx="1238400" cy="24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5360" cy="246960"/>
                          </a:xfrm>
                        </wpg:grpSpPr>
                        <wps:wsp>
                          <wps:cNvSpPr/>
                          <wps:spPr>
                            <a:xfrm>
                              <a:off x="247680" y="0"/>
                              <a:ext cx="24768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768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5360" y="0"/>
                            <a:ext cx="495360" cy="246960"/>
                          </a:xfrm>
                        </wpg:grpSpPr>
                        <wps:wsp>
                          <wps:cNvSpPr/>
                          <wps:spPr>
                            <a:xfrm>
                              <a:off x="247680" y="0"/>
                              <a:ext cx="24768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768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0720" y="0"/>
                            <a:ext cx="2476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6pt;margin-top:8.7pt;width:97.5pt;height:19.45pt" coordorigin="1392,174" coordsize="1950,389">
                <v:group id="shape_0" style="position:absolute;left:1392;top:174;width:780;height:389">
                  <v:rect id="shape_0" fillcolor="white" stroked="t" o:allowincell="f" style="position:absolute;left:1782;top:174;width:389;height:3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92;top:174;width:389;height:3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172;top:174;width:780;height:389">
                  <v:rect id="shape_0" fillcolor="white" stroked="t" o:allowincell="f" style="position:absolute;left:2562;top:174;width:389;height:3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72;top:174;width:389;height:3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2952;top:174;width:389;height:3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твет: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6835</wp:posOffset>
                </wp:positionH>
                <wp:positionV relativeFrom="paragraph">
                  <wp:posOffset>151765</wp:posOffset>
                </wp:positionV>
                <wp:extent cx="360680" cy="257175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7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20.25pt;mso-wrap-distance-left:9.05pt;mso-wrap-distance-right:9.05pt;mso-wrap-distance-top:0pt;mso-wrap-distance-bottom:0pt;margin-top:11.9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анализируйте таблицу «Типы покровительственной окраски». Заполните пустые ячейки таблицы, используя термины и понятия, приведённые в списке. Для каждой ячейки, обозначенной буквой, выберите соответствующий термин или соответствующее понятие из предложенного списка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91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покровительственной окраск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(А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кая окраска в сочетании с ядовитыми или пахучими железам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оп-солдатик, шм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леняющая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(Б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ундук, тиг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кировк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и форма животных, делающие их незаметными на фоне окружающей сред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(В)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писок терминов и понятий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окраска животного, имитирующая игру света и тени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божья коровка, оса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предостерегающая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скрадывающая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рыба-игла, палочник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) муха осовидка, бабочка стеклянница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) подражание менее защищённых более защищённым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) мимикрия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ишите в таблицу выбранные цифры под соответствующими буквам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5975</wp:posOffset>
                </wp:positionH>
                <wp:positionV relativeFrom="paragraph">
                  <wp:posOffset>46990</wp:posOffset>
                </wp:positionV>
                <wp:extent cx="855345" cy="494665"/>
                <wp:effectExtent l="5080" t="5080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5360" cy="494640"/>
                          <a:chOff x="0" y="0"/>
                          <a:chExt cx="855360" cy="49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8800" cy="22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0" y="0"/>
                              <a:ext cx="28440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440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69520" y="0"/>
                            <a:ext cx="2851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Times New Roman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1040"/>
                            <a:ext cx="568800" cy="273600"/>
                          </a:xfrm>
                        </wpg:grpSpPr>
                        <wps:wsp>
                          <wps:cNvSpPr/>
                          <wps:spPr>
                            <a:xfrm>
                              <a:off x="284400" y="0"/>
                              <a:ext cx="284400" cy="27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4400" cy="27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0240" y="221040"/>
                            <a:ext cx="28512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25pt;margin-top:3.7pt;width:67.35pt;height:39pt" coordorigin="1285,74" coordsize="1347,780">
                <v:group id="shape_0" style="position:absolute;left:1285;top:74;width:896;height:348">
                  <v:shape id="shape_0" fillcolor="white" stroked="t" o:allowincell="f" style="position:absolute;left:1733;top:74;width:447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85;top:74;width:447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182;top:74;width:448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Times New Roman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285;top:422;width:896;height:431">
                  <v:rect id="shape_0" fillcolor="white" stroked="t" o:allowincell="f" style="position:absolute;left:1733;top:422;width:447;height:4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85;top:422;width:447;height:4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2183;top:422;width:448;height:4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вет: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92710</wp:posOffset>
                </wp:positionH>
                <wp:positionV relativeFrom="paragraph">
                  <wp:posOffset>160655</wp:posOffset>
                </wp:positionV>
                <wp:extent cx="360680" cy="257175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7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20.25pt;mso-wrap-distance-left:9.05pt;mso-wrap-distance-right:9.05pt;mso-wrap-distance-top:0pt;mso-wrap-distance-bottom:0pt;margin-top:12.65pt;mso-position-vertical-relative:text;margin-left:-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анализируйте диаграмму, на которой представлено содержание воды в стебельках и семядольных листьях проростков гречихи. Половину семян поливали водой с добавлением кадмия, а другую половину – без кадмия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435350" cy="2137410"/>
            <wp:effectExtent l="0" t="0" r="0" b="0"/>
            <wp:docPr id="4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115" t="6752" r="50764" b="56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right="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берите все утверждения, которые можно сформулировать на основании анализа полученных данных. Запишите в ответе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цифры</w:t>
      </w:r>
      <w:r>
        <w:rPr>
          <w:rFonts w:cs="Times New Roman" w:ascii="Times New Roman" w:hAnsi="Times New Roman"/>
          <w:sz w:val="20"/>
          <w:szCs w:val="20"/>
        </w:rPr>
        <w:t>, под которыми указаны выбранные утверждения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851" w:right="66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Содержание воды в стебельках больше, чем в семядольных листьях.</w:t>
      </w:r>
    </w:p>
    <w:p>
      <w:pPr>
        <w:pStyle w:val="Normal"/>
        <w:ind w:left="851" w:right="66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Кадмий не влияет на содержание воды в органах растения.</w:t>
      </w:r>
    </w:p>
    <w:p>
      <w:pPr>
        <w:pStyle w:val="Normal"/>
        <w:ind w:left="851" w:right="66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Содержание воды в растениях зависит от частоты полива.</w:t>
      </w:r>
    </w:p>
    <w:p>
      <w:pPr>
        <w:pStyle w:val="Normal"/>
        <w:ind w:left="851" w:right="66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Кадмий повышает способность растения накапливать воду.</w:t>
      </w:r>
    </w:p>
    <w:p>
      <w:pPr>
        <w:pStyle w:val="Normal"/>
        <w:ind w:left="709" w:right="66" w:hanging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Кадмий больше влияет на содержание воды в семядольных листьях, чем в  стебельках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апишите в таблицу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цифры</w:t>
      </w:r>
      <w:r>
        <w:rPr>
          <w:rFonts w:cs="Times New Roman" w:ascii="Times New Roman" w:hAnsi="Times New Roman"/>
          <w:sz w:val="20"/>
          <w:szCs w:val="20"/>
        </w:rPr>
        <w:t>, под которыми указаны выбранные утверждения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: __________________________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615</wp:posOffset>
                </wp:positionH>
                <wp:positionV relativeFrom="paragraph">
                  <wp:posOffset>141605</wp:posOffset>
                </wp:positionV>
                <wp:extent cx="4337685" cy="690245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685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Не забудьте перенести все ответы в бланк ответов № 1 в соответствии с инструкцией по выполнению работ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Проверьте, что каждый ответ записан в строке с номером соответствующего зад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55pt;height:54.35pt;mso-wrap-distance-left:9.05pt;mso-wrap-distance-right:9.05pt;mso-wrap-distance-top:0pt;mso-wrap-distance-bottom:0pt;margin-top:11.15pt;mso-position-vertical-relative:text;margin-left:27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</w:rPr>
                        <w:t>Не забудьте перенести все ответы в бланк ответов № 1 в соответствии с инструкцией по выполнению работы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</w:rPr>
                        <w:t>Проверьте, что каждый ответ записан в строке с номером соответствующего зад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8120</wp:posOffset>
                </wp:positionH>
                <wp:positionV relativeFrom="paragraph">
                  <wp:posOffset>62230</wp:posOffset>
                </wp:positionV>
                <wp:extent cx="462915" cy="456565"/>
                <wp:effectExtent l="19685" t="19685" r="1905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960" cy="456480"/>
                          <a:chOff x="0" y="0"/>
                          <a:chExt cx="46296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29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115560"/>
                            <a:ext cx="26172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ourier New" w:cs="Times New Roman"/>
                                  <w:color w:val="000000"/>
                                  <w:lang w:val="ru-RU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6pt;margin-top:4.9pt;width:36.45pt;height:35.95pt" coordorigin="-312,98" coordsize="729,719">
                <v:oval id="shape_0" fillcolor="white" stroked="t" o:allowincell="f" style="position:absolute;left:-312;top:98;width:728;height:718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shape id="shape_0" fillcolor="white" stroked="f" o:allowincell="f" style="position:absolute;left:-125;top:280;width:411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ourier New" w:cs="Times New Roman"/>
                            <w:color w:val="000000"/>
                            <w:lang w:val="ru-RU" w:bidi="ar-SA"/>
                          </w:rPr>
                          <w:t>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асть 2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615</wp:posOffset>
                </wp:positionH>
                <wp:positionV relativeFrom="paragraph">
                  <wp:posOffset>125730</wp:posOffset>
                </wp:positionV>
                <wp:extent cx="4376420" cy="57404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6420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Для записи ответов на задания этой части (22-28) используйте БЛАНК ОТВЕТОВ № 2. Запишите сначала номер задания (22, 23 и т.д.), а затем развёрнутый ответ на него. Ответы записывайте чётко и разборчив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6pt;height:45.2pt;mso-wrap-distance-left:9.05pt;mso-wrap-distance-right:9.05pt;mso-wrap-distance-top:0pt;mso-wrap-distance-bottom:0pt;margin-top:9.9pt;mso-position-vertical-relative:text;margin-left:27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</w:rPr>
                        <w:t>Для записи ответов на задания этой части (22-28) используйте БЛАНК ОТВЕТОВ № 2. Запишите сначала номер задания (22, 23 и т.д.), а затем развёрнутый ответ на него. Ответы записывайте чётко и разборчи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Style w:val="Termtext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83185</wp:posOffset>
                </wp:positionH>
                <wp:positionV relativeFrom="paragraph">
                  <wp:posOffset>172085</wp:posOffset>
                </wp:positionV>
                <wp:extent cx="360680" cy="257175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7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20.25pt;mso-wrap-distance-left:9.05pt;mso-wrap-distance-right:9.05pt;mso-wrap-distance-top:0pt;mso-wrap-distance-bottom:0pt;margin-top:13.55pt;mso-position-vertical-relative:text;margin-left:-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rStyle w:val="Termtext"/>
          <w:rFonts w:cs="Times New Roman" w:ascii="Times New Roman" w:hAnsi="Times New Roman"/>
          <w:sz w:val="20"/>
          <w:szCs w:val="20"/>
        </w:rPr>
        <w:t xml:space="preserve">Экспериментатор поставил опыты по влиянию температур на состояние лягушек и выяснил, что животные при низких температурах впадают в состояние сезонного оцепенения. </w:t>
      </w:r>
      <w:r>
        <w:rPr>
          <w:rFonts w:cs="Times New Roman" w:ascii="Times New Roman" w:hAnsi="Times New Roman"/>
          <w:sz w:val="20"/>
          <w:szCs w:val="20"/>
        </w:rPr>
        <w:t xml:space="preserve">Какой параметр задается экспериментатором (независимая переменная), а какой параметр меняется в зависимости от этого (зависимая переменная)? </w:t>
      </w:r>
      <w:r>
        <w:rPr>
          <w:rStyle w:val="Termtext"/>
          <w:rFonts w:cs="Times New Roman" w:ascii="Times New Roman" w:hAnsi="Times New Roman"/>
          <w:sz w:val="20"/>
          <w:szCs w:val="20"/>
        </w:rPr>
        <w:t>Объясните, какие физиологические особенности (обмен веществ, дыхание, работа сердца и нервной системы) позволяют земноводным переживать холодное время года и понижение температуры ниже 0 °С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Style w:val="Termtext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Style w:val="Termtext"/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52725</wp:posOffset>
            </wp:positionH>
            <wp:positionV relativeFrom="paragraph">
              <wp:posOffset>111760</wp:posOffset>
            </wp:positionV>
            <wp:extent cx="1816100" cy="2639695"/>
            <wp:effectExtent l="0" t="0" r="0" b="0"/>
            <wp:wrapTight wrapText="bothSides">
              <wp:wrapPolygon edited="0">
                <wp:start x="-91" y="0"/>
                <wp:lineTo x="-91" y="21509"/>
                <wp:lineTo x="21600" y="21509"/>
                <wp:lineTo x="21600" y="0"/>
                <wp:lineTo x="-91" y="0"/>
              </wp:wrapPolygon>
            </wp:wrapTight>
            <wp:docPr id="4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1120</wp:posOffset>
                </wp:positionH>
                <wp:positionV relativeFrom="paragraph">
                  <wp:posOffset>150495</wp:posOffset>
                </wp:positionV>
                <wp:extent cx="360680" cy="257175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7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20.25pt;mso-wrap-distance-left:9.05pt;mso-wrap-distance-right:9.05pt;mso-wrap-distance-top:0pt;mso-wrap-distance-bottom:0pt;margin-top:11.8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Какой процесс, происходящий у млекопитающих, отображён на схеме? Ответ обоснуйте. Назовите период, обозначенный цифрой III, и тип деления, приводящий к образованию клеток в этом периоде. Каково биологическое значение этого типа деления у животных? Укажите три значения.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eastAsia="TimesNewRoman;Yu Gothic UI" w:cs="Times New Roman"/>
          <w:color w:val="FF0000"/>
          <w:sz w:val="20"/>
          <w:szCs w:val="20"/>
        </w:rPr>
      </w:pPr>
      <w:r>
        <w:rPr>
          <w:rFonts w:eastAsia="TimesNewRoman;Yu Gothic UI"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eastAsia="TimesNewRoman;Yu Gothic UI" w:cs="Times New Roman"/>
          <w:color w:val="FF0000"/>
          <w:sz w:val="20"/>
          <w:szCs w:val="20"/>
        </w:rPr>
      </w:pPr>
      <w:r>
        <w:rPr>
          <w:rFonts w:eastAsia="TimesNewRoman;Yu Gothic UI"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eastAsia="TimesNewRoman;Yu Gothic UI" w:cs="Times New Roman"/>
          <w:color w:val="FF0000"/>
          <w:sz w:val="20"/>
          <w:szCs w:val="20"/>
        </w:rPr>
      </w:pPr>
      <w:r>
        <w:rPr>
          <w:rFonts w:eastAsia="TimesNewRoman;Yu Gothic UI"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eastAsia="TimesNewRoman;Yu Gothic UI" w:cs="Times New Roman"/>
          <w:color w:val="FF0000"/>
          <w:sz w:val="20"/>
          <w:szCs w:val="20"/>
          <w:lang w:val="en-US" w:eastAsia="en-US"/>
        </w:rPr>
      </w:pPr>
      <w:r>
        <w:rPr>
          <w:rFonts w:eastAsia="TimesNewRoman;Yu Gothic UI" w:cs="Times New Roman" w:ascii="Times New Roman" w:hAnsi="Times New Roman"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95250</wp:posOffset>
                </wp:positionH>
                <wp:positionV relativeFrom="paragraph">
                  <wp:posOffset>174625</wp:posOffset>
                </wp:positionV>
                <wp:extent cx="360680" cy="257175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7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20.25pt;mso-wrap-distance-left:9.05pt;mso-wrap-distance-right:9.05pt;mso-wrap-distance-top:0pt;mso-wrap-distance-bottom:0pt;margin-top:13.7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66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Найдите три ошибки в приведённом тексте «Процессы, происходящие в кишечнике человека». Укажите номера предложений, в которых они сделаны, исправьте их. Дайте правильную формулировку.</w:t>
      </w:r>
    </w:p>
    <w:p>
      <w:pPr>
        <w:pStyle w:val="Normal"/>
        <w:ind w:left="567" w:right="66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ind w:left="567" w:right="66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455</wp:posOffset>
                </wp:positionH>
                <wp:positionV relativeFrom="paragraph">
                  <wp:posOffset>4445</wp:posOffset>
                </wp:positionV>
                <wp:extent cx="4351655" cy="159893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655" cy="159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jc w:val="both"/>
                              <w:rPr>
                                <w:rFonts w:ascii="Times New Roman" w:hAnsi="Times New Roman" w:eastAsia="TimesNewRoman;Yu Gothic UI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Yu Gothic UI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(1)В тонком кишечнике происходит переваривание питательных веществ. (2)Двенадцатиперстная кишка расположена в конце тонкого кишечника. (3)В двенадцатиперстную кишку впадают протоки печени и поджелудочной железы. (4)Печень образует желчь, которая содержит много пищеварительных ферментов. (5)В двенадцатиперстной кишке кислая среда, которая активирует ферменты. (6)В тонком кишечнике в основном завершается расщепление сложных органических веществ пищи при воздействии на них ферментов пищеварительных соков. (7)Всасывание – это процесс поступления различных веществ через ворсинки кишечника в кровь и лимф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65pt;height:125.9pt;mso-wrap-distance-left:9.05pt;mso-wrap-distance-right:9.05pt;mso-wrap-distance-top:0pt;mso-wrap-distance-bottom:0pt;margin-top: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jc w:val="both"/>
                        <w:rPr>
                          <w:rFonts w:ascii="Times New Roman" w:hAnsi="Times New Roman" w:eastAsia="TimesNewRoman;Yu Gothic UI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NewRoman;Yu Gothic UI"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(1)В тонком кишечнике происходит переваривание питательных веществ. (2)Двенадцатиперстная кишка расположена в конце тонкого кишечника. (3)В двенадцатиперстную кишку впадают протоки печени и поджелудочной железы. (4)Печень образует желчь, которая содержит много пищеварительных ферментов. (5)В двенадцатиперстной кишке кислая среда, которая активирует ферменты. (6)В тонком кишечнике в основном завершается расщепление сложных органических веществ пищи при воздействии на них ферментов пищеварительных соков. (7)Всасывание – это процесс поступления различных веществ через ворсинки кишечника в кровь и лимф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5250</wp:posOffset>
                </wp:positionH>
                <wp:positionV relativeFrom="paragraph">
                  <wp:posOffset>164465</wp:posOffset>
                </wp:positionV>
                <wp:extent cx="360680" cy="257175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7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20.25pt;mso-wrap-distance-left:9.05pt;mso-wrap-distance-right:9.05pt;mso-wrap-distance-top:0pt;mso-wrap-distance-bottom:0pt;margin-top:12.9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В отличие от тканей животных и человека, растительные ткани могут содержать мёртвые клетки и выполнять при этом свои функции. Приведите по одному примеру структур (тканей) без живого клеточного содержимого в первичном и вторичном покровах, транспортной и опорной системах растения. Что характерно для оболочек таких клеток?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отряда Приматы характерны особенности в строении свободных верхних конечностей, возникшие в связи с адаптацией к древесному образу жизни. Назовите три адаптации и укажите их приспособительное знач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83820</wp:posOffset>
                </wp:positionH>
                <wp:positionV relativeFrom="paragraph">
                  <wp:posOffset>41910</wp:posOffset>
                </wp:positionV>
                <wp:extent cx="360680" cy="257175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7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20.25pt;mso-wrap-distance-left:9.05pt;mso-wrap-distance-right:9.05pt;mso-wrap-distance-top:0pt;mso-wrap-distance-bottom:0pt;margin-top:3.3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Times New Roman" w:hAnsi="Times New Roman" w:eastAsia="TimesNewRoman;Yu Gothic UI" w:cs="Times New Roman"/>
          <w:sz w:val="20"/>
          <w:szCs w:val="20"/>
          <w:lang w:val="en-US" w:eastAsia="en-US"/>
        </w:rPr>
      </w:pPr>
      <w:r>
        <w:rPr>
          <w:rFonts w:eastAsia="TimesNewRoman;Yu Gothic UI"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95250</wp:posOffset>
                </wp:positionH>
                <wp:positionV relativeFrom="paragraph">
                  <wp:posOffset>167005</wp:posOffset>
                </wp:positionV>
                <wp:extent cx="360680" cy="257175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7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20.25pt;mso-wrap-distance-left:9.05pt;mso-wrap-distance-right:9.05pt;mso-wrap-distance-top:0pt;mso-wrap-distance-bottom:0pt;margin-top:13.1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rFonts w:eastAsia="TimesNewRoman;Yu Gothic UI" w:cs="Times New Roman" w:ascii="Times New Roman" w:hAnsi="Times New Roman"/>
          <w:sz w:val="20"/>
          <w:szCs w:val="20"/>
          <w:lang w:val="en-US" w:eastAsia="en-US"/>
        </w:rPr>
        <w:t>В кариотипе яблони 34 хромосомы. Определите число хромосом в клетках корня и ядрах клеток женского гаметофита (восьмиядерном зародышевом мешке) яблони. Из каких исходных клеток и в результате какого деления они образуются?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95250</wp:posOffset>
                </wp:positionH>
                <wp:positionV relativeFrom="paragraph">
                  <wp:posOffset>163830</wp:posOffset>
                </wp:positionV>
                <wp:extent cx="360680" cy="257175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7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20.25pt;mso-wrap-distance-left:9.05pt;mso-wrap-distance-right:9.05pt;mso-wrap-distance-top:0pt;mso-wrap-distance-bottom:0pt;margin-top:12.9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скрещивании высокого растения томата с грушевидными плодами и карликового растения с округлыми плодами всё потомство получилось высокое с округлыми плодами. В анализирующем скрещивании гибридного потомства получилось четыре разные фенотипические группы: 100, 102, 14, 15 растений. Составьте схемы скрещиваний. Определите генотипы родительских особей, генотипы и фенотипы потомства каждой группы в двух скрещиваниях и численность каждой группы во втором скрещивании. Объясните формирование четырёх фенотипических групп в анализирующем скрещивании.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5585</wp:posOffset>
                </wp:positionH>
                <wp:positionV relativeFrom="paragraph">
                  <wp:posOffset>166370</wp:posOffset>
                </wp:positionV>
                <wp:extent cx="462915" cy="456565"/>
                <wp:effectExtent l="19050" t="19685" r="19685" b="1905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960" cy="456480"/>
                          <a:chOff x="0" y="0"/>
                          <a:chExt cx="46296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29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115560"/>
                            <a:ext cx="26172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ourier New" w:cs="Times New Roman"/>
                                  <w:color w:val="000000"/>
                                  <w:lang w:val="ru-RU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5pt;margin-top:13.1pt;width:36.45pt;height:35.95pt" coordorigin="-371,262" coordsize="729,719">
                <v:oval id="shape_0" fillcolor="white" stroked="t" o:allowincell="f" style="position:absolute;left:-371;top:262;width:728;height:718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shape id="shape_0" fillcolor="white" stroked="f" o:allowincell="f" style="position:absolute;left:-184;top:444;width:411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ourier New" w:cs="Times New Roman"/>
                            <w:color w:val="000000"/>
                            <w:lang w:val="ru-RU" w:bidi="ar-SA"/>
                          </w:rPr>
                          <w:t>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855</wp:posOffset>
                </wp:positionH>
                <wp:positionV relativeFrom="paragraph">
                  <wp:posOffset>72390</wp:posOffset>
                </wp:positionV>
                <wp:extent cx="4355465" cy="480695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546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</w:rPr>
                              <w:t>Проверьте, чтобы каждый ответ был записан рядом с номером соответствующего зад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95pt;height:37.85pt;mso-wrap-distance-left:9.05pt;mso-wrap-distance-right:9.05pt;mso-wrap-distance-top:0pt;mso-wrap-distance-bottom:0pt;margin-top:5.7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  <w:szCs w:val="22"/>
                        </w:rPr>
                        <w:t>Проверьте, чтобы каждый ответ был записан рядом с номером соответствующего зад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720" w:right="536" w:gutter="0" w:header="709" w:top="765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6"/>
        <w:szCs w:val="16"/>
      </w:rPr>
      <w:t>©</w:t>
    </w:r>
    <w:r>
      <w:rPr>
        <w:rFonts w:cs="Times New Roman" w:ascii="Times New Roman" w:hAnsi="Times New Roman"/>
        <w:sz w:val="16"/>
        <w:szCs w:val="16"/>
        <w:lang w:val="ru-RU"/>
      </w:rPr>
      <w:t>2022 Тюменский областной государственный институт развития регионального образования</w:t>
    </w:r>
  </w:p>
  <w:p>
    <w:pPr>
      <w:pStyle w:val="Footer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Копирование 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16"/>
        <w:szCs w:val="16"/>
        <w:lang w:val="ru-RU"/>
      </w:rPr>
      <w:t>Региональная оценка качества образования 2022г.       БИОЛОГИЯ          11 класс                                                                                                                                                                                                                                        (1151-</w:t>
    </w:r>
    <w:r>
      <w:rPr>
        <w:rFonts w:cs="Times New Roman" w:ascii="Times New Roman" w:hAnsi="Times New Roman"/>
        <w:sz w:val="16"/>
        <w:szCs w:val="16"/>
        <w:lang w:val="ru-RU"/>
      </w:rPr>
      <w:fldChar w:fldCharType="begin"/>
    </w:r>
    <w:r>
      <w:rPr>
        <w:sz w:val="16"/>
        <w:szCs w:val="16"/>
        <w:rFonts w:cs="Times New Roman" w:ascii="Times New Roman" w:hAnsi="Times New Roman"/>
        <w:lang w:val="ru-RU"/>
      </w:rPr>
      <w:instrText xml:space="preserve"> PAGE </w:instrText>
    </w:r>
    <w:r>
      <w:rPr>
        <w:sz w:val="16"/>
        <w:szCs w:val="16"/>
        <w:rFonts w:cs="Times New Roman" w:ascii="Times New Roman" w:hAnsi="Times New Roman"/>
        <w:lang w:val="ru-RU"/>
      </w:rPr>
      <w:fldChar w:fldCharType="separate"/>
    </w:r>
    <w:r>
      <w:rPr>
        <w:sz w:val="16"/>
        <w:szCs w:val="16"/>
        <w:rFonts w:cs="Times New Roman" w:ascii="Times New Roman" w:hAnsi="Times New Roman"/>
        <w:lang w:val="ru-RU"/>
      </w:rPr>
      <w:t>7</w:t>
    </w:r>
    <w:r>
      <w:rPr>
        <w:sz w:val="16"/>
        <w:szCs w:val="16"/>
        <w:rFonts w:cs="Times New Roman" w:ascii="Times New Roman" w:hAnsi="Times New Roman"/>
        <w:lang w:val="ru-RU"/>
      </w:rPr>
      <w:fldChar w:fldCharType="end"/>
    </w:r>
    <w:r>
      <w:rPr>
        <w:rFonts w:cs="Times New Roman" w:ascii="Times New Roman" w:hAnsi="Times New Roman"/>
        <w:sz w:val="16"/>
        <w:szCs w:val="16"/>
        <w:lang w:val="ru-RU"/>
      </w:rPr>
      <w:t>/7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333333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7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Times New Roman" w:hAnsi="Times New Roman" w:cs="Times New Roman"/>
      <w:b/>
      <w:bCs/>
      <w:sz w:val="19"/>
      <w:szCs w:val="19"/>
    </w:rPr>
  </w:style>
  <w:style w:type="character" w:styleId="Termtext">
    <w:name w:val="term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ind w:right="6347" w:hanging="0"/>
      <w:jc w:val="center"/>
    </w:pPr>
    <w:rPr>
      <w:rFonts w:ascii="Times New Roman" w:hAnsi="Times New Roman" w:eastAsia="Calibri" w:cs="Times New Roman"/>
      <w:b/>
      <w:bCs/>
      <w:color w:val="00000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Rmcerulb">
    <w:name w:val="rmcerulb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3">
    <w:name w:val="Основной текст3"/>
    <w:basedOn w:val="Normal"/>
    <w:qFormat/>
    <w:pPr>
      <w:shd w:fill="FFFFFF" w:val="clear"/>
      <w:spacing w:lineRule="exact" w:line="328"/>
      <w:ind w:hanging="1760"/>
      <w:jc w:val="center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eftmargin">
    <w:name w:val="left_margin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 w:cs="Times New Roman"/>
      <w:color w:val="000000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/>
      <w:autoSpaceDE w:val="false"/>
      <w:spacing w:lineRule="exact" w:line="202"/>
      <w:jc w:val="center"/>
    </w:pPr>
    <w:rPr>
      <w:rFonts w:ascii="Times New Roman" w:hAnsi="Times New Roman" w:eastAsia="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3:24:00Z</dcterms:created>
  <dc:creator>Бухнер</dc:creator>
  <dc:description/>
  <cp:keywords/>
  <dc:language>en-US</dc:language>
  <cp:lastModifiedBy>Татьяна В. Маркович</cp:lastModifiedBy>
  <cp:lastPrinted>2021-11-12T09:22:00Z</cp:lastPrinted>
  <dcterms:modified xsi:type="dcterms:W3CDTF">2021-11-12T04:39:00Z</dcterms:modified>
  <cp:revision>52</cp:revision>
  <dc:subject/>
  <dc:title/>
</cp:coreProperties>
</file>