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Единый государственный экзаме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струкция по выполнению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заменационная работа состоит из двух частей, включающих в себя 28 заданий. Часть 1 содержит 21 задание с кратким ответом. Часть 2 содержит 7 заданий с развёрнутым ответом.</w:t>
      </w:r>
    </w:p>
    <w:p>
      <w:pPr>
        <w:pStyle w:val="Normal"/>
        <w:ind w:left="284" w:right="489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выполнение экзаменационной работы по биологии отводится                  3 часа 55 минут (235 минут). </w:t>
      </w:r>
    </w:p>
    <w:p>
      <w:pPr>
        <w:pStyle w:val="Normal"/>
        <w:ind w:left="284" w:right="489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ветами к заданиям части 1 (1-21) являются последовательность цифр, число или слово (словосочетание). Ответы запишите по приведённым ниже </w:t>
      </w:r>
      <w:r>
        <w:rPr>
          <w:rFonts w:cs="Times New Roman" w:ascii="Times New Roman" w:hAnsi="Times New Roman"/>
          <w:sz w:val="20"/>
          <w:szCs w:val="20"/>
          <w:u w:val="single"/>
        </w:rPr>
        <w:t>образцам</w:t>
      </w:r>
      <w:r>
        <w:rPr>
          <w:rFonts w:cs="Times New Roman" w:ascii="Times New Roman" w:hAnsi="Times New Roman"/>
          <w:sz w:val="20"/>
          <w:szCs w:val="20"/>
        </w:rPr>
        <w:t xml:space="preserve"> в поле ответа в тексте работы без пробелов, запятых и других дополнительных символов, а затем перенесите в бланк ответов № 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5715</wp:posOffset>
                </wp:positionV>
                <wp:extent cx="421005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0.4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2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6980" cy="1480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24" t="39034" r="51093" b="47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23155</wp:posOffset>
                </wp:positionH>
                <wp:positionV relativeFrom="paragraph">
                  <wp:posOffset>1069340</wp:posOffset>
                </wp:positionV>
                <wp:extent cx="421005" cy="282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84.2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дания части 2 (22–28) требуют полного ответа (дать объяснение, описание или обоснование; высказать и аргументировать собственное мнение). В бланке ответов № 2 укажите номер задания и запишите его полное решение. </w:t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се бланки ЕГЭ заполняются яркими чёрными чернилами. Допускается использование гелевой или капиллярной ручки.  </w:t>
      </w:r>
    </w:p>
    <w:p>
      <w:pPr>
        <w:pStyle w:val="Normal"/>
        <w:ind w:left="284" w:right="489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выполнении заданий можно пользоваться черновиком. </w:t>
      </w:r>
      <w:r>
        <w:rPr>
          <w:rFonts w:cs="Times New Roman" w:ascii="Times New Roman" w:hAnsi="Times New Roman"/>
          <w:b/>
          <w:sz w:val="20"/>
          <w:szCs w:val="20"/>
        </w:rPr>
        <w:t>Записи  в черновике, а также в тексте контрольных измерительных материалов не учитываются при оценивании работы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</w:p>
    <w:p>
      <w:pPr>
        <w:pStyle w:val="Normal"/>
        <w:ind w:left="284" w:right="48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 завершения работы проверьте, чтобы ответ на каждое задание в бланках ответов № 1 и № 2 был записан под правильным номер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80645</wp:posOffset>
                </wp:positionV>
                <wp:extent cx="4436110" cy="1155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1155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Ответами к заданиям 1-21 являются последовательность цифр, число или слово (словосочетание). Ответы запишите в поля ответов в тексте работы, а затем перенесите в БЛАНК ОТВЕТОВ №1 справа от номеров соответствующих заданий, начиная с первой клеточк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без пробелов, запятых и других дополнительных симво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. Каждый символ пишите в отдельной клеточке в соответствии с приведёнными в бланке образц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3pt;height:91pt;mso-wrap-distance-left:9.05pt;mso-wrap-distance-right:9.05pt;mso-wrap-distance-top:0pt;mso-wrap-distance-bottom:0pt;margin-top:6.3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 xml:space="preserve">Ответами к заданиям 1-21 являются последовательность цифр, число или слово (словосочетание). Ответы запишите в поля ответов в тексте работы, а затем перенесите в БЛАНК ОТВЕТОВ №1 справа от номеров соответствующих заданий, начиная с первой клеточки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без пробелов, запятых и других дополнительных символов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. Каждый символ пишите в отдельной клеточке в соответствии с приведёнными в бланке образц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Рассмотрите таблицу «Уровни организации живой природы». Запишите в ответе пропущенный термин, обозначенный в таблице вопросительным знаком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69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 организации живой природ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мен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ь зелёной эвглен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вокупность жуков-плавунцов в прудовом сообществе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widowControl/>
        <w:shd w:fill="FFFFFF" w:val="clear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кспериментатор ввел путем инъекции в кровь лабораторных крыс высокую дозу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норадреналин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Как изменятся у животных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двигательная активность и болевая чувствительность</w:t>
      </w:r>
      <w:r>
        <w:rPr>
          <w:rFonts w:eastAsia="Times New Roman" w:cs="Times New Roman" w:ascii="Times New Roman" w:hAnsi="Times New Roman"/>
          <w:sz w:val="20"/>
          <w:szCs w:val="20"/>
        </w:rPr>
        <w:t>?</w:t>
      </w:r>
    </w:p>
    <w:p>
      <w:pPr>
        <w:pStyle w:val="Style21"/>
        <w:widowControl/>
        <w:shd w:fill="FFFFFF" w:val="clear"/>
        <w:ind w:left="567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Style21"/>
        <w:widowControl/>
        <w:shd w:fill="FFFFFF" w:val="clear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каждой величины определите соответствующий характер её изменения:</w:t>
      </w:r>
    </w:p>
    <w:p>
      <w:pPr>
        <w:pStyle w:val="Style21"/>
        <w:widowControl/>
        <w:shd w:fill="FFFFFF" w:val="clear"/>
        <w:ind w:left="426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Style21"/>
        <w:widowControl/>
        <w:shd w:fill="FFFFFF" w:val="clear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повыси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тся</w:t>
      </w:r>
    </w:p>
    <w:p>
      <w:pPr>
        <w:pStyle w:val="Style21"/>
        <w:widowControl/>
        <w:shd w:fill="FFFFFF" w:val="clear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понизи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тся</w:t>
      </w:r>
    </w:p>
    <w:p>
      <w:pPr>
        <w:pStyle w:val="Style21"/>
        <w:widowControl/>
        <w:shd w:fill="FFFFFF" w:val="clear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) не измени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тся</w:t>
      </w:r>
    </w:p>
    <w:p>
      <w:pPr>
        <w:pStyle w:val="Style21"/>
        <w:widowControl/>
        <w:shd w:fill="FFFFFF" w:val="clear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для каждой величины. Цифры в ответе могут повторятьс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актив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вая чувствительност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8750</wp:posOffset>
                </wp:positionH>
                <wp:positionV relativeFrom="paragraph">
                  <wp:posOffset>176530</wp:posOffset>
                </wp:positionV>
                <wp:extent cx="421005" cy="282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3.9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" w:right="2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колько хромосом содержится в клетке в профазе митоза, если в исходной клетке содержится 80 хромосом?</w:t>
      </w:r>
      <w:r>
        <w:rPr>
          <w:rFonts w:cs="Times New Roman" w:ascii="Times New Roman" w:hAnsi="Times New Roman"/>
          <w:sz w:val="20"/>
          <w:szCs w:val="20"/>
        </w:rPr>
        <w:t xml:space="preserve"> В ответ запишите только соответствующее число.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58750</wp:posOffset>
                </wp:positionV>
                <wp:extent cx="421005" cy="2825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2.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ва вероятность (в %) появления потомства с рецессивными признаками при самоопылении гетерозиготных растений при моногибридном скрещивании? В ответе запишите только соответствующее число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86080</wp:posOffset>
                </wp:positionH>
                <wp:positionV relativeFrom="paragraph">
                  <wp:posOffset>6985</wp:posOffset>
                </wp:positionV>
                <wp:extent cx="4237355" cy="3397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Рассмотрите рисунок и выполните задания 5 и 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65pt;height:26.75pt;mso-wrap-distance-left:9.05pt;mso-wrap-distance-right:9.05pt;mso-wrap-distance-top:3.6pt;mso-wrap-distance-bottom:3.6pt;margin-top:0.5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0"/>
                          <w:szCs w:val="20"/>
                        </w:rPr>
                        <w:t>Рассмотрите рисунок и выполните задания 5 и 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3875" cy="237617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97" t="18520" r="59106" b="50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20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567" w:right="20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115570</wp:posOffset>
                </wp:positionV>
                <wp:extent cx="421005" cy="2825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9.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м номером на рисунке показан органоид, в котором происходит кислородный этап энергетического обмена?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характеристиками и органоидами клетки, обозначенными цифрами на схеме выше: к каждой позиции, данной в первом столбце, подберите соответствующую позицию из второго столбц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085</wp:posOffset>
                </wp:positionH>
                <wp:positionV relativeFrom="paragraph">
                  <wp:posOffset>24765</wp:posOffset>
                </wp:positionV>
                <wp:extent cx="421005" cy="2825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699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1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ОИДЫ КЛЕТК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17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shd w:fill="FCFCFC" w:val="clear"/>
              </w:rPr>
              <w:t>обеспечивает автотрофное питание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17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паковывает синтезированные в клетке вещества и побочные продукты для дальнейшей секреции или расщеплени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17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 мембранам прикреплены рибосомы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17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здесь накапливаются растворы сахаров, солей, продуктов метаболизма клетки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17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)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содержит ферменты, участвующие в фиксации углекислого газа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17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здесь образуются лизосомы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шите в таблицу выбранные цифры под соответствующими буквами.</w:t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46050</wp:posOffset>
                </wp:positionV>
                <wp:extent cx="1485900" cy="587375"/>
                <wp:effectExtent l="5080" t="508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87520"/>
                          <a:chOff x="0" y="0"/>
                          <a:chExt cx="1486080" cy="58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5360" cy="26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0"/>
                              <a:ext cx="247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7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5360" y="0"/>
                            <a:ext cx="495360" cy="26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0"/>
                              <a:ext cx="247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7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0720" y="0"/>
                            <a:ext cx="2476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2476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2800"/>
                            <a:ext cx="495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2476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262800"/>
                            <a:ext cx="495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2476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720" y="262800"/>
                            <a:ext cx="247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62800"/>
                            <a:ext cx="247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11.5pt;width:117pt;height:46.25pt" coordorigin="1575,230" coordsize="2340,925">
                <v:group id="shape_0" style="position:absolute;left:1575;top:230;width:780;height:4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965;top:230;width:389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5;top:230;width:389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55;top:230;width:780;height:413">
                  <v:shape id="shape_0" fillcolor="white" stroked="t" o:allowincell="f" style="position:absolute;left:2745;top:230;width:389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5;top:230;width:389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135;top:230;width:38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5;top:230;width:38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75;top:644;width:780;height:511">
                  <v:rect id="shape_0" fillcolor="white" stroked="t" o:allowincell="f" style="position:absolute;left:1965;top:644;width:389;height:5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75;top:644;width:389;height:5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355;top:644;width:780;height:511">
                  <v:rect id="shape_0" fillcolor="white" stroked="t" o:allowincell="f" style="position:absolute;left:2745;top:644;width:389;height:5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5;top:644;width:389;height:5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135;top:644;width:38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5;top:644;width:38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 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085</wp:posOffset>
                </wp:positionH>
                <wp:positionV relativeFrom="paragraph">
                  <wp:posOffset>167005</wp:posOffset>
                </wp:positionV>
                <wp:extent cx="421005" cy="2825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3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берите три верных ответа из шести и запишите в таблицу цифры, под которыми они указаны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ие из приведённых признаков можно использовать для описания гаметогенеза?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бразуется зигота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происходит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редукционное деление клетки с уменьшением вдвое числа хромосом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у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высших споровых растений происходит в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архегониях и антеридия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для процесса нужна вода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в основе лежит митоз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у животных происходит в гонадах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4875</wp:posOffset>
                </wp:positionH>
                <wp:positionV relativeFrom="paragraph">
                  <wp:posOffset>98425</wp:posOffset>
                </wp:positionV>
                <wp:extent cx="685800" cy="2774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77560"/>
                          <a:chOff x="0" y="0"/>
                          <a:chExt cx="685800" cy="277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286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7.75pt;width:54pt;height:21.85pt" coordorigin="1425,155" coordsize="1080,437">
                <v:rect id="shape_0" fillcolor="white" stroked="t" o:allowincell="f" style="position:absolute;left:1785;top:155;width:359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5;top:155;width:359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5;top:155;width:359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последовательность этапов размножения растений культурой ткани. Запишите в таблицу соответствующую последовательность циф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5100</wp:posOffset>
                </wp:positionH>
                <wp:positionV relativeFrom="paragraph">
                  <wp:posOffset>19685</wp:posOffset>
                </wp:positionV>
                <wp:extent cx="421005" cy="2825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.55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ение клет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ивирование клеток на питательной сред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ие пророст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еление группы клеток образовательной тка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адка в грунт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0895</wp:posOffset>
                </wp:positionH>
                <wp:positionV relativeFrom="paragraph">
                  <wp:posOffset>87630</wp:posOffset>
                </wp:positionV>
                <wp:extent cx="1225550" cy="299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440" cy="299880"/>
                          <a:chOff x="0" y="0"/>
                          <a:chExt cx="1225440" cy="29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245160" y="0"/>
                              <a:ext cx="2451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1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0"/>
                            <a:ext cx="49032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245160" y="0"/>
                              <a:ext cx="2451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1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0280" y="0"/>
                            <a:ext cx="245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6.9pt;width:96.45pt;height:23.6pt" coordorigin="1277,138" coordsize="1929,472">
                <v:group id="shape_0" style="position:absolute;left:1277;top:138;width:772;height:472">
                  <v:rect id="shape_0" fillcolor="white" stroked="t" o:allowincell="f" style="position:absolute;left:1663;top:138;width:385;height:4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7;top:138;width:385;height:4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049;top:138;width:772;height:472">
                  <v:rect id="shape_0" fillcolor="white" stroked="t" o:allowincell="f" style="position:absolute;left:2435;top:138;width:385;height:4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49;top:138;width:385;height:4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820;top:138;width:385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3670</wp:posOffset>
                </wp:positionH>
                <wp:positionV relativeFrom="paragraph">
                  <wp:posOffset>153670</wp:posOffset>
                </wp:positionV>
                <wp:extent cx="421005" cy="2825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2.1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берите три верных ответа из шести и 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>, под которыми они указаны.</w:t>
      </w:r>
    </w:p>
    <w:p>
      <w:pPr>
        <w:pStyle w:val="Normal"/>
        <w:ind w:left="567" w:right="2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признаки характерны для водорослей рода ламинария?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занимают второй трофический уровень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слоевище различают листовидную пластинку, стволик и ризоид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 клетках хроматофор спиралевидный, наличие стигм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распространены в северных морях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талломы крупные, образуют подводные заросл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хроматофор в виде незамкнутых колец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0895</wp:posOffset>
                </wp:positionH>
                <wp:positionV relativeFrom="paragraph">
                  <wp:posOffset>91440</wp:posOffset>
                </wp:positionV>
                <wp:extent cx="752475" cy="28702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286920"/>
                          <a:chOff x="0" y="0"/>
                          <a:chExt cx="752400" cy="286920"/>
                        </a:xfrm>
                      </wpg:grpSpPr>
                      <wps:wsp>
                        <wps:cNvSpPr/>
                        <wps:spPr>
                          <a:xfrm>
                            <a:off x="250920" y="0"/>
                            <a:ext cx="250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0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250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7.2pt;width:59.2pt;height:22.6pt" coordorigin="1277,144" coordsize="1184,452">
                <v:rect id="shape_0" fillcolor="white" stroked="t" o:allowincell="f" style="position:absolute;left:1672;top:144;width:394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144;width:394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6;top:144;width:394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4145</wp:posOffset>
                </wp:positionH>
                <wp:positionV relativeFrom="paragraph">
                  <wp:posOffset>158115</wp:posOffset>
                </wp:positionV>
                <wp:extent cx="421005" cy="28257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2.45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34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заболеваниями и их возбудителя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9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3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БУДИТЕЛ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жавчина злаков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бактер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лямблиоз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остейш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туберкулёз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ибы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малярия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холера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фитофтороз томатов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995</wp:posOffset>
                </wp:positionH>
                <wp:positionV relativeFrom="paragraph">
                  <wp:posOffset>71120</wp:posOffset>
                </wp:positionV>
                <wp:extent cx="1543685" cy="561975"/>
                <wp:effectExtent l="5080" t="5080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561960"/>
                          <a:chOff x="0" y="0"/>
                          <a:chExt cx="1543680" cy="56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440" cy="25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040" y="0"/>
                              <a:ext cx="25704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704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514440" cy="25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040" y="0"/>
                              <a:ext cx="25704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704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2570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0"/>
                            <a:ext cx="2570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51640"/>
                            <a:ext cx="5144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257040" y="0"/>
                              <a:ext cx="25704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251640"/>
                            <a:ext cx="5144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257040" y="0"/>
                              <a:ext cx="25704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9240" y="251640"/>
                            <a:ext cx="257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251640"/>
                            <a:ext cx="257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5pt;margin-top:5.6pt;width:121.55pt;height:44.3pt" coordorigin="1337,112" coordsize="2431,886">
                <v:group id="shape_0" style="position:absolute;left:1337;top:112;width:810;height:395">
                  <v:shape id="shape_0" fillcolor="white" stroked="t" o:allowincell="f" style="position:absolute;left:1742;top:112;width:404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37;top:112;width:404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47;top:112;width:810;height:395">
                  <v:shape id="shape_0" fillcolor="white" stroked="t" o:allowincell="f" style="position:absolute;left:2552;top:112;width:404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7;top:112;width:404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957;top:112;width:40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2;top:112;width:40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38;top:509;width:810;height:489">
                  <v:rect id="shape_0" fillcolor="white" stroked="t" o:allowincell="f" style="position:absolute;left:1743;top:509;width:404;height:4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8;top:509;width:404;height:4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48;top:509;width:810;height:489">
                  <v:rect id="shape_0" fillcolor="white" stroked="t" o:allowincell="f" style="position:absolute;left:2553;top:509;width:404;height:4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8;top:509;width:404;height:4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58;top:509;width:404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3;top:509;width:404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овите последовательность систематических групп организмов, начиная с самого наименьшего ранга. Запишите в таблицу соответствующую последовательность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</w:t>
      </w:r>
      <w:r>
        <w:rPr>
          <w:rFonts w:cs="Times New Roman" w:ascii="Times New Roman" w:hAnsi="Times New Roman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930</wp:posOffset>
                </wp:positionH>
                <wp:positionV relativeFrom="paragraph">
                  <wp:posOffset>31115</wp:posOffset>
                </wp:positionV>
                <wp:extent cx="421005" cy="2825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2.4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крытосеменны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Тимьян (чабрец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вудольны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Тимьян ползучи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Раст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Губоцветные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0</wp:posOffset>
                </wp:positionH>
                <wp:positionV relativeFrom="paragraph">
                  <wp:posOffset>100965</wp:posOffset>
                </wp:positionV>
                <wp:extent cx="1583690" cy="3060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306000"/>
                          <a:chOff x="0" y="0"/>
                          <a:chExt cx="1583640" cy="30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04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263520" y="0"/>
                              <a:ext cx="26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" y="0"/>
                            <a:ext cx="52704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263520" y="0"/>
                              <a:ext cx="26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5880" y="0"/>
                            <a:ext cx="26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0"/>
                            <a:ext cx="26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7.95pt;width:124.7pt;height:24.1pt" coordorigin="1390,159" coordsize="2494,482">
                <v:group id="shape_0" style="position:absolute;left:1390;top:159;width:830;height:482">
                  <v:rect id="shape_0" fillcolor="white" stroked="t" o:allowincell="f" style="position:absolute;left:1805;top:159;width:414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90;top:159;width:414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221;top:159;width:830;height:482">
                  <v:rect id="shape_0" fillcolor="white" stroked="t" o:allowincell="f" style="position:absolute;left:2636;top:159;width:414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1;top:159;width:414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053;top:159;width:414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9;top:159;width:414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6600</wp:posOffset>
                </wp:positionH>
                <wp:positionV relativeFrom="paragraph">
                  <wp:posOffset>57785</wp:posOffset>
                </wp:positionV>
                <wp:extent cx="1438275" cy="22904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2290320"/>
                          <a:chOff x="0" y="0"/>
                          <a:chExt cx="1438200" cy="229032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https://www.bio-faq.ru/brpic/18435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38200" cy="22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4520" y="477000"/>
                            <a:ext cx="2836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4.55pt;width:113.3pt;height:180.35pt" coordorigin="5160,91" coordsize="2266,36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5160;top:91;width:2264;height:36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978;top:842;width:446;height:3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245</wp:posOffset>
                </wp:positionH>
                <wp:positionV relativeFrom="paragraph">
                  <wp:posOffset>180975</wp:posOffset>
                </wp:positionV>
                <wp:extent cx="421005" cy="2825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4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берите три верно обозначенные подписи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исунку, на котором изображены пояс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скелет свободной нижней конечности человека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 xml:space="preserve">, под которыми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ни указаны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двздошная кость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бедренная кость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адколенник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малая берцовая кость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большая берцовая кость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предплюсн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1225</wp:posOffset>
                </wp:positionH>
                <wp:positionV relativeFrom="paragraph">
                  <wp:posOffset>97790</wp:posOffset>
                </wp:positionV>
                <wp:extent cx="754380" cy="304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304920"/>
                          <a:chOff x="0" y="0"/>
                          <a:chExt cx="754560" cy="304920"/>
                        </a:xfrm>
                      </wpg:grpSpPr>
                      <wps:wsp>
                        <wps:cNvSpPr/>
                        <wps:spPr>
                          <a:xfrm>
                            <a:off x="251640" y="0"/>
                            <a:ext cx="251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0"/>
                            <a:ext cx="251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5pt;margin-top:7.7pt;width:59.4pt;height:24pt" coordorigin="1435,154" coordsize="1188,480">
                <v:rect id="shape_0" fillcolor="white" stroked="t" o:allowincell="f" style="position:absolute;left:1831;top:154;width:395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5;top:154;width:395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7;top:154;width:395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Ответ: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195</wp:posOffset>
                </wp:positionH>
                <wp:positionV relativeFrom="paragraph">
                  <wp:posOffset>161290</wp:posOffset>
                </wp:positionV>
                <wp:extent cx="421005" cy="2825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2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характеристиками и отделами головного мозга человека: к каждой позиции, данной в первом столбце, подберите соответствующую позицию из второго столбца.</w:t>
      </w:r>
      <w:r>
        <w:rPr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674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91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Ы ГОЛОВНОГО МОЗГ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является самым древним отделом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одолговатый мозг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одержит центры защитных рефлексов (чихания и кашля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ередний мозг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регулирует деятельность кровеносной системы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управляет условно-рефлекторной деятельностью слюнных желёз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включает в себя большие полушария, разделённые на доли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анализирует речевую информацию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5660</wp:posOffset>
                </wp:positionH>
                <wp:positionV relativeFrom="paragraph">
                  <wp:posOffset>69215</wp:posOffset>
                </wp:positionV>
                <wp:extent cx="1592580" cy="567055"/>
                <wp:effectExtent l="5080" t="508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567000"/>
                          <a:chOff x="0" y="0"/>
                          <a:chExt cx="159264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100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320" y="0"/>
                              <a:ext cx="2653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53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1000" y="0"/>
                            <a:ext cx="53100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320" y="0"/>
                              <a:ext cx="2653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53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1640" y="0"/>
                            <a:ext cx="265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0"/>
                            <a:ext cx="265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4160"/>
                            <a:ext cx="53100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265320" y="0"/>
                              <a:ext cx="26532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532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000" y="254160"/>
                            <a:ext cx="53100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265320" y="0"/>
                              <a:ext cx="26532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532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1640" y="254160"/>
                            <a:ext cx="2653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254160"/>
                            <a:ext cx="2653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5.45pt;width:125.4pt;height:44.65pt" coordorigin="1316,109" coordsize="2508,893">
                <v:group id="shape_0" style="position:absolute;left:1316;top:109;width:835;height:399">
                  <v:shape id="shape_0" fillcolor="white" stroked="t" o:allowincell="f" style="position:absolute;left:1734;top:109;width:417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6;top:109;width:417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52;top:109;width:836;height:399">
                  <v:shape id="shape_0" fillcolor="white" stroked="t" o:allowincell="f" style="position:absolute;left:2570;top:109;width:417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2;top:109;width:417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988;top:109;width:41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6;top:109;width:41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16;top:509;width:835;height:493">
                  <v:rect id="shape_0" fillcolor="white" stroked="t" o:allowincell="f" style="position:absolute;left:1734;top:509;width:417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16;top:509;width:417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52;top:509;width:836;height:493">
                  <v:rect id="shape_0" fillcolor="white" stroked="t" o:allowincell="f" style="position:absolute;left:2570;top:509;width:417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2;top:509;width:417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88;top:509;width:417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06;top:509;width:417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0020</wp:posOffset>
                </wp:positionH>
                <wp:positionV relativeFrom="paragraph">
                  <wp:posOffset>174625</wp:posOffset>
                </wp:positionV>
                <wp:extent cx="421005" cy="2825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3.7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овите путь регуляторного гормона от гипофиза человека по его кровеносным сосудам к почке. Запишите в таблицу соответствующую последовательность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левая половина сердц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артерии большого круга кровообращени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осуды малого круга кровообращения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капилляры нефронов в почке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авая половина сердц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верхняя полая вен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113030</wp:posOffset>
                </wp:positionV>
                <wp:extent cx="1562100" cy="287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286920"/>
                          <a:chOff x="0" y="0"/>
                          <a:chExt cx="1562040" cy="28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056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0"/>
                              <a:ext cx="260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560" y="0"/>
                            <a:ext cx="52056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260640" y="0"/>
                              <a:ext cx="260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1480" y="0"/>
                            <a:ext cx="26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0"/>
                            <a:ext cx="26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8.9pt;width:123pt;height:22.6pt" coordorigin="1316,178" coordsize="2460,452">
                <v:group id="shape_0" style="position:absolute;left:1316;top:178;width:820;height:452">
                  <v:rect id="shape_0" fillcolor="white" stroked="t" o:allowincell="f" style="position:absolute;left:1726;top:178;width:409;height:4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16;top:178;width:409;height:4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36;top:178;width:820;height:452">
                  <v:rect id="shape_0" fillcolor="white" stroked="t" o:allowincell="f" style="position:absolute;left:2546;top:178;width:409;height:4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36;top:178;width:409;height:4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56;top:178;width:409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6;top:178;width:409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3510</wp:posOffset>
                </wp:positionH>
                <wp:positionV relativeFrom="paragraph">
                  <wp:posOffset>163195</wp:posOffset>
                </wp:positionV>
                <wp:extent cx="421005" cy="28257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2.85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читайте текст. Выберите три предложения, в которых даны описания </w:t>
      </w:r>
      <w:r>
        <w:rPr>
          <w:rFonts w:cs="Times New Roman" w:ascii="Times New Roman" w:hAnsi="Times New Roman"/>
          <w:b/>
          <w:sz w:val="20"/>
          <w:szCs w:val="20"/>
        </w:rPr>
        <w:t>экологического критерия вида</w:t>
      </w:r>
      <w:r>
        <w:rPr>
          <w:rFonts w:cs="Times New Roman" w:ascii="Times New Roman" w:hAnsi="Times New Roman"/>
          <w:sz w:val="20"/>
          <w:szCs w:val="20"/>
        </w:rPr>
        <w:t xml:space="preserve"> Гадюка обыкновенная. 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 xml:space="preserve">, под которыми они указаны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81280</wp:posOffset>
                </wp:positionV>
                <wp:extent cx="4380865" cy="115125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)Обыкновенная гадюка широко распространена в Сибири и Европейской части России. (2)Живут гадюки обычно в лесу. (3)Днём они малоактивны, и их можно увидеть греющимися на пнях, южных склонах оврагов; вечером они охотятся. (4)Питаются обыкновенные гадюки мышами, полёвками, реже птицами и ящерицами. (5)У гадюки имеются ядовитые зубы, по каналам которых поступает яд, убивающий жертву. (6)Размножаются гадюки яйцами, для них также характерно яйцеживорожд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90.65pt;mso-wrap-distance-left:9.05pt;mso-wrap-distance-right:9.05pt;mso-wrap-distance-top:0pt;mso-wrap-distance-bottom:0pt;margin-top:6.4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1)Обыкновенная гадюка широко распространена в Сибири и Европейской части России. (2)Живут гадюки обычно в лесу. (3)Днём они малоактивны, и их можно увидеть греющимися на пнях, южных склонах оврагов; вечером они охотятся. (4)Питаются обыкновенные гадюки мышами, полёвками, реже птицами и ящерицами. (5)У гадюки имеются ядовитые зубы, по каналам которых поступает яд, убивающий жертву. (6)Размножаются гадюки яйцами, для них также характерно яйцеживорожд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5660</wp:posOffset>
                </wp:positionH>
                <wp:positionV relativeFrom="paragraph">
                  <wp:posOffset>77470</wp:posOffset>
                </wp:positionV>
                <wp:extent cx="790575" cy="2971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297360"/>
                          <a:chOff x="0" y="0"/>
                          <a:chExt cx="790560" cy="297360"/>
                        </a:xfrm>
                      </wpg:grpSpPr>
                      <wps:wsp>
                        <wps:cNvSpPr/>
                        <wps:spPr>
                          <a:xfrm>
                            <a:off x="263520" y="0"/>
                            <a:ext cx="26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0"/>
                            <a:ext cx="26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6.1pt;width:62.25pt;height:23.4pt" coordorigin="1316,122" coordsize="1245,468">
                <v:rect id="shape_0" fillcolor="white" stroked="t" o:allowincell="f" style="position:absolute;left:1731;top:122;width:41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6;top:122;width:41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6;top:122;width:41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примерами и видами адаптаций организмов к условиям обитания, сформировавшихся в процессе эволюции:</w:t>
      </w:r>
      <w:r>
        <w:rPr/>
        <w:t xml:space="preserve"> к каждой позиции, данной в первом столбце, подберите соответствующую позицию из второго столбц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7310</wp:posOffset>
                </wp:positionH>
                <wp:positionV relativeFrom="paragraph">
                  <wp:posOffset>34925</wp:posOffset>
                </wp:positionV>
                <wp:extent cx="421005" cy="28257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2.7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5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АДАПТАЦИЙ ОРГАНИЗМ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ыход хищников в пустынях на охоту ночью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веденче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тройка нор кроликами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натомо-морфологиче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нижение интенсивности фотосинтеза растениями в средней полосе осенью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физиологиче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чёрные пятна на красных надкрыльях у божьей коровки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белая окраска полярной куропатки зимой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мечение территории волками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8060</wp:posOffset>
                </wp:positionH>
                <wp:positionV relativeFrom="paragraph">
                  <wp:posOffset>60325</wp:posOffset>
                </wp:positionV>
                <wp:extent cx="1524000" cy="567055"/>
                <wp:effectExtent l="5080" t="508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567000"/>
                          <a:chOff x="0" y="0"/>
                          <a:chExt cx="152388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796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4160" y="0"/>
                              <a:ext cx="2541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50796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4160" y="0"/>
                              <a:ext cx="2541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5920" y="0"/>
                            <a:ext cx="254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254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4160"/>
                            <a:ext cx="50796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0"/>
                              <a:ext cx="2541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254160"/>
                            <a:ext cx="50796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0"/>
                              <a:ext cx="2541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920" y="254160"/>
                            <a:ext cx="2541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54160"/>
                            <a:ext cx="2541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4.75pt;width:120.05pt;height:44.7pt" coordorigin="1556,95" coordsize="2401,894">
                <v:group id="shape_0" style="position:absolute;left:1556;top:95;width:801;height:399">
                  <v:shape id="shape_0" fillcolor="white" stroked="t" o:allowincell="f" style="position:absolute;left:1956;top:95;width:39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56;top:95;width:39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56;top:95;width:801;height:399">
                  <v:shape id="shape_0" fillcolor="white" stroked="t" o:allowincell="f" style="position:absolute;left:2756;top:95;width:39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6;top:95;width:39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156;top:95;width:3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6;top:95;width:3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56;top:495;width:801;height:493">
                  <v:rect id="shape_0" fillcolor="white" stroked="t" o:allowincell="f" style="position:absolute;left:1956;top:495;width:399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56;top:495;width:399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356;top:495;width:801;height:493">
                  <v:rect id="shape_0" fillcolor="white" stroked="t" o:allowincell="f" style="position:absolute;left:2756;top:495;width:399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6;top:495;width:399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156;top:495;width:399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6;top:495;width:399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берите три верных ответа из шести и запишите в таблиц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>, под которыми они указа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465</wp:posOffset>
                </wp:positionH>
                <wp:positionV relativeFrom="paragraph">
                  <wp:posOffset>27940</wp:posOffset>
                </wp:positionV>
                <wp:extent cx="421005" cy="28257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2.2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гроэкосистема характеризуется низкой устойчивостью, так как в не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значительная часть биомассы изымается с урожаем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оявляется много особей с разнообразными мутациям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используется только солнечная энерги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реобладает монокультур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сбалансированный круговорот вещест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доминируют короткие цепи питани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8535</wp:posOffset>
                </wp:positionH>
                <wp:positionV relativeFrom="paragraph">
                  <wp:posOffset>83820</wp:posOffset>
                </wp:positionV>
                <wp:extent cx="762000" cy="27749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277560"/>
                          <a:chOff x="0" y="0"/>
                          <a:chExt cx="762120" cy="277560"/>
                        </a:xfrm>
                      </wpg:grpSpPr>
                      <wps:wsp>
                        <wps:cNvSpPr/>
                        <wps:spPr>
                          <a:xfrm>
                            <a:off x="254160" y="0"/>
                            <a:ext cx="2541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2541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6.6pt;width:60pt;height:21.85pt" coordorigin="1541,132" coordsize="1200,437">
                <v:rect id="shape_0" fillcolor="white" stroked="t" o:allowincell="f" style="position:absolute;left:1941;top:132;width:399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1;top:132;width:399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1;top:132;width:399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организмами и особенностями их питания</w:t>
      </w:r>
      <w:r>
        <w:rPr/>
        <w:t>: к каждой позиции, данной в первом столбце, подберите соответствующую позицию из второго столбц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4145</wp:posOffset>
                </wp:positionH>
                <wp:positionV relativeFrom="paragraph">
                  <wp:posOffset>19050</wp:posOffset>
                </wp:positionV>
                <wp:extent cx="421005" cy="28257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.5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50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МЫ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ИТАНИ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еницилл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апротроф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цианобактерия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фототроф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мукор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папоротник орляк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енная палочка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кукушкин лён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9625</wp:posOffset>
                </wp:positionH>
                <wp:positionV relativeFrom="paragraph">
                  <wp:posOffset>142875</wp:posOffset>
                </wp:positionV>
                <wp:extent cx="1600200" cy="5194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19480"/>
                          <a:chOff x="0" y="0"/>
                          <a:chExt cx="1600200" cy="51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520" cy="23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0"/>
                              <a:ext cx="26676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76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0"/>
                            <a:ext cx="533520" cy="23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0"/>
                              <a:ext cx="26676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76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6680" y="0"/>
                            <a:ext cx="2667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2667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2560"/>
                            <a:ext cx="5335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232560"/>
                            <a:ext cx="5335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232560"/>
                            <a:ext cx="266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32560"/>
                            <a:ext cx="266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1.25pt;width:126pt;height:40.95pt" coordorigin="1275,225" coordsize="2520,819">
                <v:group id="shape_0" style="position:absolute;left:1275;top:225;width:840;height:365">
                  <v:shape id="shape_0" fillcolor="white" stroked="t" o:allowincell="f" style="position:absolute;left:1695;top:225;width:419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75;top:225;width:419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15;top:225;width:840;height:365">
                  <v:shape id="shape_0" fillcolor="white" stroked="t" o:allowincell="f" style="position:absolute;left:2535;top:225;width:419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15;top:225;width:419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955;top:225;width:41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5;top:225;width:41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75;top:591;width:840;height:452">
                  <v:rect id="shape_0" fillcolor="white" stroked="t" o:allowincell="f" style="position:absolute;left:1695;top:591;width:419;height:4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5;top:591;width:419;height:4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15;top:591;width:840;height:452">
                  <v:rect id="shape_0" fillcolor="white" stroked="t" o:allowincell="f" style="position:absolute;left:2535;top:591;width:419;height:4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15;top:591;width:419;height:4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55;top:591;width:419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5;top:591;width:419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3670</wp:posOffset>
                </wp:positionH>
                <wp:positionV relativeFrom="paragraph">
                  <wp:posOffset>189865</wp:posOffset>
                </wp:positionV>
                <wp:extent cx="421005" cy="28257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4.9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становите последовательность процессов световой и темновой фаз фотосинтеза. Запишите в таблицу соответствующую последовательность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бразование НАДФ·Н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бразование глюкоз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иксация углекислого газ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фотолиз вод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использование энергии молекул АТФ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9625</wp:posOffset>
                </wp:positionH>
                <wp:positionV relativeFrom="paragraph">
                  <wp:posOffset>91440</wp:posOffset>
                </wp:positionV>
                <wp:extent cx="1334770" cy="30543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305280"/>
                          <a:chOff x="0" y="0"/>
                          <a:chExt cx="133488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52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880" y="0"/>
                            <a:ext cx="53352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8120" y="0"/>
                            <a:ext cx="2667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7.2pt;width:105.1pt;height:24.05pt" coordorigin="1275,144" coordsize="2102,481">
                <v:group id="shape_0" style="position:absolute;left:1275;top:144;width:840;height:481">
                  <v:rect id="shape_0" fillcolor="white" stroked="t" o:allowincell="f" style="position:absolute;left:1695;top:144;width:419;height:4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5;top:144;width:419;height:4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16;top:144;width:840;height:481">
                  <v:rect id="shape_0" fillcolor="white" stroked="t" o:allowincell="f" style="position:absolute;left:2536;top:144;width:419;height:4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16;top:144;width:419;height:4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957;top:144;width:419;height: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4145</wp:posOffset>
                </wp:positionH>
                <wp:positionV relativeFrom="paragraph">
                  <wp:posOffset>166370</wp:posOffset>
                </wp:positionV>
                <wp:extent cx="421005" cy="28257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3.1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Рассмотрите рисунок с изображением сенсорной системы (анализатора) человека и определите структуры, составляющие отделы этой системы. </w:t>
      </w:r>
      <w:r>
        <w:rPr>
          <w:rFonts w:cs="Times New Roman" w:ascii="Times New Roman" w:hAnsi="Times New Roman"/>
          <w:sz w:val="20"/>
          <w:szCs w:val="20"/>
        </w:rPr>
        <w:t xml:space="preserve"> Заполните пустые ячейки таблицы, используя термины и понятия, приведённые в списке. Для каждой ячейки, обозначенной буквой, выберите соответствующий термин или соответствующее понятие из предложенного списк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64765" cy="1218565"/>
            <wp:effectExtent l="0" t="0" r="0" b="0"/>
            <wp:docPr id="4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163" t="7106" r="55410" b="57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фер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никовый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отде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(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исок терминов и понятий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бонятельные рецепторы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бонятельный нер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кортиев орган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затылочная доля коры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еддверно-улитковый нер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височная доля коры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слуховые косточк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теменная доля коры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Запишите в таблицу выбранные цифры под соответствующими буквам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0</wp:posOffset>
                </wp:positionH>
                <wp:positionV relativeFrom="paragraph">
                  <wp:posOffset>66040</wp:posOffset>
                </wp:positionV>
                <wp:extent cx="812165" cy="5283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528480"/>
                          <a:chOff x="0" y="0"/>
                          <a:chExt cx="812160" cy="52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360" y="0"/>
                              <a:ext cx="27036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ourier New" w:cs="Times New Roman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1800" y="0"/>
                            <a:ext cx="27036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6160"/>
                            <a:ext cx="54108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27036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1800" y="236160"/>
                            <a:ext cx="270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5.2pt;width:63.95pt;height:41.55pt" coordorigin="1570,104" coordsize="1279,831">
                <v:group id="shape_0" style="position:absolute;left:1570;top:104;width:852;height:371">
                  <v:shape id="shape_0" fillcolor="white" stroked="t" o:allowincell="f" style="position:absolute;left:1996;top:104;width:425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0;top:104;width:425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ourier New" w:cs="Times New Roman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423;top:104;width:42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70;top:476;width:852;height:460">
                  <v:rect id="shape_0" fillcolor="white" stroked="t" o:allowincell="f" style="position:absolute;left:1996;top:476;width:425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70;top:476;width:425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423;top:476;width:425;height:4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Ответ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анализируйте таблицу «Загрязнение стволов лип солями тяжёлых металлов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30</wp:posOffset>
                </wp:positionH>
                <wp:positionV relativeFrom="paragraph">
                  <wp:posOffset>14605</wp:posOffset>
                </wp:positionV>
                <wp:extent cx="421005" cy="28257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.1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6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560"/>
        <w:gridCol w:w="170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групп деревье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загрязнения⁕ лип в парке в зависимости от расстояния до автомагистрали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25 м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993" w:right="-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993" w:right="-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righ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⁕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Степень загрязнения выражена в условных единицах. За 0 принято отсутствие загрязнения тяжёлыми металлами; 4 – максимальная степень загрязнени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берите все утверждения, которые можно сформулировать на основании анализа полученных данных. Запишите в ответ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ифры</w:t>
      </w:r>
      <w:r>
        <w:rPr>
          <w:rFonts w:cs="Times New Roman" w:ascii="Times New Roman" w:hAnsi="Times New Roman"/>
          <w:sz w:val="20"/>
          <w:szCs w:val="20"/>
        </w:rPr>
        <w:t>, под которыми указаны выбранные утверждени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редняя степень загрязнения тяжёлыми металлами у обследованных лип в радиусе 30-40 м от автодороги составляет две условные единицы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Липы более устойчивы к загрязнению тяжёлыми металлами, чем другие виды деревьев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тепень загрязнения деревьев солями тяжёлых металлов уменьшается при увеличении расстояния от автомагистрал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Источниками тяжёлых металлов в воздухе являются выхлопные газы от автомобилей и сажа от промышленных предприятий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Соли тяжёлых металлов содержатся в воздухе больших городо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 ___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4795</wp:posOffset>
                </wp:positionH>
                <wp:positionV relativeFrom="paragraph">
                  <wp:posOffset>150495</wp:posOffset>
                </wp:positionV>
                <wp:extent cx="462915" cy="456565"/>
                <wp:effectExtent l="19050" t="19685" r="1968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456480"/>
                          <a:chOff x="0" y="0"/>
                          <a:chExt cx="46296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15560"/>
                            <a:ext cx="2617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5pt;margin-top:11.85pt;width:36.45pt;height:35.95pt" coordorigin="-417,237" coordsize="729,719">
                <v:oval id="shape_0" fillcolor="white" stroked="t" o:allowincell="f" style="position:absolute;left:-417;top:237;width:728;height:71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fillcolor="white" stroked="f" o:allowincell="f" style="position:absolute;left:-230;top:419;width:4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</wp:posOffset>
                </wp:positionH>
                <wp:positionV relativeFrom="paragraph">
                  <wp:posOffset>117475</wp:posOffset>
                </wp:positionV>
                <wp:extent cx="4446905" cy="75184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 забудьте перенести все ответы в бланк ответов № 1 в соответствии с инструкцией по выполнению рабо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роверьте, что каждый ответ записан в строке с номером соответствующего зад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15pt;height:59.2pt;mso-wrap-distance-left:9.05pt;mso-wrap-distance-right:9.05pt;mso-wrap-distance-top:0pt;mso-wrap-distance-bottom:0pt;margin-top:9.2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Не забудьте перенести все ответы в бланк ответов № 1 в соответствии с инструкцией по выполнению работ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Проверьте, что каждый ответ записан в строке с номером соответствующего зад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Часть 2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</wp:posOffset>
                </wp:positionH>
                <wp:positionV relativeFrom="paragraph">
                  <wp:posOffset>125730</wp:posOffset>
                </wp:positionV>
                <wp:extent cx="4246880" cy="71183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Для записи ответов на задания этой части (22-28) используйте БЛАНК ОТВЕТОВ №2. Запишите сначала номер задания (22, 23 и т.д.), а затем развёрнутый ответ на него. Ответы записывайте чётко и разборчи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pt;height:56.05pt;mso-wrap-distance-left:9.05pt;mso-wrap-distance-right:9.05pt;mso-wrap-distance-top:0pt;mso-wrap-distance-bottom:0pt;margin-top:9.9pt;mso-position-vertical-relative:text;margin-left:47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Для записи ответов на задания этой части (22-28) используйте БЛАНК ОТВЕТОВ №2. Запишите сначала номер задания (22, 23 и т.д.), а затем развёрнутый ответ на него. Ответы записывайте чётко и разборчи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Style w:val="Termtext"/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Style w:val="Termtext"/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1130</wp:posOffset>
                </wp:positionH>
                <wp:positionV relativeFrom="paragraph">
                  <wp:posOffset>153670</wp:posOffset>
                </wp:positionV>
                <wp:extent cx="2157095" cy="2163445"/>
                <wp:effectExtent l="0" t="0" r="0" b="0"/>
                <wp:wrapSquare wrapText="bothSides"/>
                <wp:docPr id="47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120" cy="2163600"/>
                          <a:chOff x="0" y="0"/>
                          <a:chExt cx="2157120" cy="21636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2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095480" cy="21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2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14560" y="0"/>
                            <a:ext cx="1042560" cy="20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23" style="position:absolute;margin-left:211.9pt;margin-top:12.1pt;width:169.85pt;height:170.35pt" coordorigin="4238,242" coordsize="3397,3407">
                <v:shape id="shape_0" ID="Рисунок 22" stroked="f" o:allowincell="f" style="position:absolute;left:4238;top:242;width:1724;height:340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Рисунок 21" stroked="f" o:allowincell="f" style="position:absolute;left:5993;top:242;width:1641;height:3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993" w:hanging="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Рассмотрите модель, которую впервые предложил голландский физиолог Ф. Дондерс для изучения процессов вдоха и выдоха (внешнего дыхания). </w:t>
      </w:r>
      <w:r>
        <w:rPr>
          <w:rFonts w:cs="Times New Roman" w:ascii="Times New Roman" w:hAnsi="Times New Roman"/>
          <w:sz w:val="20"/>
          <w:szCs w:val="20"/>
        </w:rPr>
        <w:t>Какие параметры задавались экспериментатором (независимые переменные), а какой параметр менялся в зависимости от этого (зависимая переменная)?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Функцию какого органа млекопитающего выполняет стеклянная трубочка, обозначенная номером 1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505</wp:posOffset>
                </wp:positionH>
                <wp:positionV relativeFrom="paragraph">
                  <wp:posOffset>8890</wp:posOffset>
                </wp:positionV>
                <wp:extent cx="421005" cy="28257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0.7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Почему объём резиновых мешков изменяется?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color w:val="FF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20160</wp:posOffset>
            </wp:positionH>
            <wp:positionV relativeFrom="paragraph">
              <wp:posOffset>160655</wp:posOffset>
            </wp:positionV>
            <wp:extent cx="1000125" cy="1990725"/>
            <wp:effectExtent l="0" t="0" r="0" b="0"/>
            <wp:wrapTight wrapText="bothSides">
              <wp:wrapPolygon edited="0">
                <wp:start x="-204" y="0"/>
                <wp:lineTo x="-204" y="21471"/>
                <wp:lineTo x="21600" y="21471"/>
                <wp:lineTo x="21600" y="0"/>
                <wp:lineTo x="-204" y="0"/>
              </wp:wrapPolygon>
            </wp:wrapTight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Style w:val="Termtext"/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Style w:val="Termtext"/>
          <w:rFonts w:ascii="Times New Roman" w:hAnsi="Times New Roman" w:cs="Times New Roman"/>
          <w:color w:val="FF0000"/>
          <w:sz w:val="22"/>
          <w:szCs w:val="22"/>
        </w:rPr>
      </w:pPr>
      <w:r>
        <w:rPr/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Назовите структуры кости взрослого человека, обозначенные на рисунке цифрами 1 и 2. Укажите функцию каждой из этих структур. Какой тип соединений имеет данная кость с другими костями? Ответ обоснуй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030</wp:posOffset>
                </wp:positionH>
                <wp:positionV relativeFrom="paragraph">
                  <wp:posOffset>6985</wp:posOffset>
                </wp:positionV>
                <wp:extent cx="421005" cy="28257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0.5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NewRoman;Yu Gothic UI" w:cs="Times New Roman"/>
          <w:color w:val="FF0000"/>
          <w:sz w:val="22"/>
          <w:szCs w:val="22"/>
        </w:rPr>
      </w:pPr>
      <w:r>
        <w:rPr>
          <w:rFonts w:eastAsia="TimesNewRoman;Yu Gothic U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NewRoman;Yu Gothic UI" w:cs="Times New Roman"/>
          <w:color w:val="FF0000"/>
          <w:sz w:val="22"/>
          <w:szCs w:val="22"/>
          <w:lang w:val="en-US" w:eastAsia="en-US"/>
        </w:rPr>
      </w:pPr>
      <w:r>
        <w:rPr>
          <w:rFonts w:eastAsia="TimesNewRoman;Yu Gothic UI"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2720</wp:posOffset>
                </wp:positionH>
                <wp:positionV relativeFrom="paragraph">
                  <wp:posOffset>190500</wp:posOffset>
                </wp:positionV>
                <wp:extent cx="421005" cy="28257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Найдите три ошибки в приведённом тексте «Строение листа». Укажите номера предложений, в которых они сделаны, исправьте их. Дайте правильную формулировку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</wp:posOffset>
                </wp:positionH>
                <wp:positionV relativeFrom="paragraph">
                  <wp:posOffset>152400</wp:posOffset>
                </wp:positionV>
                <wp:extent cx="4368800" cy="159131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59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both"/>
                              <w:rPr>
                                <w:rFonts w:ascii="Times New Roman" w:hAnsi="Times New Roman" w:eastAsia="TimesNewRoman;Yu Gothic UI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Yu Gothic UI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(1)Различают простые и сложные листья. (2)На одном черешке сложного листа, в отличие от простого, находится несколько листовых пластинок – листочков. (3)Лист снаружи покрыт кожицей – механической тканью, защищающей его от повреждений и высыхания. (4)Кожица представляет собой слой плотно прилегающих клеток, исключение составляют замыкающие клетки устьиц. (5)Устьица, находящиеся в кожице, обеспечивают газообмен и транспирацию. (6)У большинства наземных растений устьица в основном расположены на верхней стороне листа. (7)Под кожицей листа расположены зелёные клетки образовательной ткани, в которой протекает фотосинте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pt;height:125.3pt;mso-wrap-distance-left:9.05pt;mso-wrap-distance-right:9.05pt;mso-wrap-distance-top:0pt;mso-wrap-distance-bottom:0pt;margin-top:12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jc w:val="both"/>
                        <w:rPr>
                          <w:rFonts w:ascii="Times New Roman" w:hAnsi="Times New Roman" w:eastAsia="TimesNewRoman;Yu Gothic UI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NewRoman;Yu Gothic UI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(1)Различают простые и сложные листья. (2)На одном черешке сложного листа, в отличие от простого, находится несколько листовых пластинок – листочков. (3)Лист снаружи покрыт кожицей – механической тканью, защищающей его от повреждений и высыхания. (4)Кожица представляет собой слой плотно прилегающих клеток, исключение составляют замыкающие клетки устьиц. (5)Устьица, находящиеся в кожице, обеспечивают газообмен и транспирацию. (6)У большинства наземных растений устьица в основном расположены на верхней стороне листа. (7)Под кожицей листа расположены зелёные клетки образовательной ткани, в которой протекает фотосинте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1925</wp:posOffset>
                </wp:positionH>
                <wp:positionV relativeFrom="paragraph">
                  <wp:posOffset>167640</wp:posOffset>
                </wp:positionV>
                <wp:extent cx="421005" cy="28257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3.2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Насекомые относятся к пойкилотермным животным, то есть температура их тела зависит от температуры окружающей среды. Однако в некоторых случаях температура тела (или частей тела) насекомого может превышать температуру среды. В каких случаях это возможно? Укажите не менее пяти случаев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1925</wp:posOffset>
                </wp:positionH>
                <wp:positionV relativeFrom="paragraph">
                  <wp:posOffset>194945</wp:posOffset>
                </wp:positionV>
                <wp:extent cx="421005" cy="28257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5.3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лкие ракообразные животные формируют в водных экосистемах основу зоопланктона. Какие причины вызывают резкое возрастание численности зоопланктона весной в пресных водоёмах Центрального региона России?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ите, какие адаптивные значения для обитания в водной среде имеют такие черты строения планктонных организмов, как почти прозрачное тело, наличие различных выростов и щетинок, присутствие в теле жировых включений.</w:t>
      </w:r>
    </w:p>
    <w:p>
      <w:pPr>
        <w:pStyle w:val="Normal"/>
        <w:ind w:left="426" w:hanging="0"/>
        <w:jc w:val="both"/>
        <w:rPr>
          <w:rFonts w:ascii="Times New Roman" w:hAnsi="Times New Roman" w:eastAsia="TimesNewRoman;Yu Gothic UI" w:cs="Times New Roman"/>
          <w:color w:val="FF0000"/>
          <w:sz w:val="22"/>
          <w:szCs w:val="22"/>
          <w:lang w:val="en-US" w:eastAsia="en-US"/>
        </w:rPr>
      </w:pPr>
      <w:r>
        <w:rPr>
          <w:rFonts w:eastAsia="TimesNewRoman;Yu Gothic UI" w:cs="Times New Roman" w:ascii="Times New Roman" w:hAnsi="Times New Roman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1925</wp:posOffset>
                </wp:positionH>
                <wp:positionV relativeFrom="paragraph">
                  <wp:posOffset>159385</wp:posOffset>
                </wp:positionV>
                <wp:extent cx="421005" cy="28257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12.5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  <w:t>Известно, что комплементарные цепи нуклеиновых кислот антипараллельны    (5ʹ концу одной цепи соответствует 3ʹ конец другой цепи). Синтез нуклеиновых кислот начинается с 5ʹ конца. Рибосома движется по иРНК в направлении                  от 5ʹ к 3ʹ концу.</w:t>
      </w:r>
    </w:p>
    <w:p>
      <w:pPr>
        <w:pStyle w:val="Normal"/>
        <w:ind w:left="567" w:hanging="0"/>
        <w:jc w:val="both"/>
        <w:rPr>
          <w:rFonts w:ascii="Times New Roman" w:hAnsi="Times New Roman" w:eastAsia="TimesNewRoman;Yu Gothic UI" w:cs="Times New Roman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3165</wp:posOffset>
                </wp:positionH>
                <wp:positionV relativeFrom="paragraph">
                  <wp:posOffset>402590</wp:posOffset>
                </wp:positionV>
                <wp:extent cx="462915" cy="456565"/>
                <wp:effectExtent l="19685" t="19685" r="190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456480"/>
                          <a:chOff x="0" y="0"/>
                          <a:chExt cx="46296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15560"/>
                            <a:ext cx="2617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95pt;margin-top:31.7pt;width:36.45pt;height:35.95pt" coordorigin="7879,634" coordsize="729,719">
                <v:oval id="shape_0" fillcolor="white" stroked="t" o:allowincell="f" style="position:absolute;left:7879;top:634;width:728;height:71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fillcolor="white" stroked="f" o:allowincell="f" style="position:absolute;left:8066;top:816;width:4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ourier New" w:cs="Times New Roman"/>
                            <w:color w:val="000000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  <w:t>Известно, что все виды РНК синтезируются на ДНК-матрице. Фрагмент молекулы ДНК, на которой синтезируется участок центральной петли тРНК, имеет следующую последовательность нуклеотидов (верхняя цепь матричная (транскрибируемая))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</w:t>
      </w: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  <w:t>5ʹ-ГАТТЦГАТГЦГАТТА-3ʹ</w:t>
      </w:r>
    </w:p>
    <w:p>
      <w:pPr>
        <w:pStyle w:val="Normal"/>
        <w:ind w:left="426" w:hanging="0"/>
        <w:jc w:val="both"/>
        <w:rPr>
          <w:rFonts w:ascii="Times New Roman" w:hAnsi="Times New Roman" w:eastAsia="TimesNewRoman;Yu Gothic UI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</w:t>
      </w: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  <w:t>3ʹ-ЦТААГЦТАЦГЦТААТ-5ʹ</w:t>
      </w:r>
    </w:p>
    <w:p>
      <w:pPr>
        <w:pStyle w:val="Normal"/>
        <w:ind w:left="426" w:hanging="0"/>
        <w:jc w:val="both"/>
        <w:rPr>
          <w:rFonts w:ascii="Times New Roman" w:hAnsi="Times New Roman" w:eastAsia="TimesNewRoman;Yu Gothic UI" w:cs="Times New Roman"/>
          <w:sz w:val="20"/>
          <w:szCs w:val="20"/>
          <w:lang w:val="en-US" w:eastAsia="en-US"/>
        </w:rPr>
      </w:pP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NewRoman;Yu Gothic UI" w:cs="Times New Roman"/>
          <w:sz w:val="20"/>
          <w:szCs w:val="20"/>
          <w:lang w:val="en-US" w:eastAsia="en-US"/>
        </w:rPr>
      </w:pP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  <w:t>Установите нуклеотидную последовательность участка тРНК, который синтезируется на данном фрагменте, и аминокислоту, которую будет переносить эта тРНК в процессе биосинтеза белка, если третий триплет соответствует антикодону тРНК. Объясните последовательность решения задачи. Для выполнения задания используйте таблицу генетического код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;Yu Gothic UI" w:cs="Times New Roman" w:ascii="Times New Roman" w:hAnsi="Times New Roman"/>
          <w:sz w:val="20"/>
          <w:szCs w:val="20"/>
          <w:lang w:val="en-US" w:eastAsia="en-US"/>
        </w:rPr>
        <w:t>При написании последовательностей нуклеиновых кислот указывайте направление цепи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color w:val="0070C0"/>
          <w:sz w:val="20"/>
          <w:szCs w:val="20"/>
          <w:lang w:val="en-US" w:eastAsia="en-US"/>
        </w:rPr>
        <w:drawing>
          <wp:inline distT="0" distB="0" distL="0" distR="0">
            <wp:extent cx="4507865" cy="3131820"/>
            <wp:effectExtent l="0" t="0" r="0" b="0"/>
            <wp:docPr id="5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3265" t="4338" r="19152" b="55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3510</wp:posOffset>
                </wp:positionH>
                <wp:positionV relativeFrom="paragraph">
                  <wp:posOffset>3149600</wp:posOffset>
                </wp:positionV>
                <wp:extent cx="421005" cy="28257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22.25pt;mso-wrap-distance-left:9.05pt;mso-wrap-distance-right:9.05pt;mso-wrap-distance-top:0pt;mso-wrap-distance-bottom:0pt;margin-top:248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птиц гетерогаметным полом является женский пол.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крещивании курицы с гребнем, белым оперением и петуха без гребня, с коричневым оперением в потомстве получились самки с гребнем, коричневым оперением и самцы с гребнем, белым оперением. При скрещивании курицы без гребня, с коричневым оперением и петуха с гребнем, белым оперением всё гибридное потомство было единообразным по наличию гребня и окраске оперения. Составьте схемы скрещиваний. Определите генотипы родительских особей и генотипы, фенотипы, пол потомства в двух скрещиваниях. Объясните фенотипическое расщепление в первом скрещивании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</wp:posOffset>
                </wp:positionH>
                <wp:positionV relativeFrom="paragraph">
                  <wp:posOffset>46355</wp:posOffset>
                </wp:positionV>
                <wp:extent cx="4356100" cy="38544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роверьте, чтобы каждый ответ был записан рядом с номером соответствующего зад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pt;height:30.35pt;mso-wrap-distance-left:9.05pt;mso-wrap-distance-right:9.05pt;mso-wrap-distance-top:0pt;mso-wrap-distance-bottom:0pt;margin-top:3.6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Проверьте, чтобы каждый ответ был записан рядом с номером соответствующего зад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720" w:right="536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©</w:t>
    </w:r>
    <w:r>
      <w:rPr>
        <w:rFonts w:cs="Times New Roman" w:ascii="Times New Roman" w:hAnsi="Times New Roman"/>
        <w:sz w:val="16"/>
        <w:szCs w:val="16"/>
        <w:lang w:val="ru-RU"/>
      </w:rPr>
      <w:t>2022 Тюменский областной государственный институт развития регионального образования</w:t>
    </w:r>
  </w:p>
  <w:p>
    <w:pPr>
      <w:pStyle w:val="Footer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  <w:szCs w:val="16"/>
        <w:lang w:val="ru-RU"/>
      </w:rPr>
      <w:t>Региональная оценка качества образования 2022г.       БИОЛОГИЯ          11 класс                                                                                                                                                                                                                                        (115</w:t>
    </w:r>
    <w:r>
      <w:rPr>
        <w:rFonts w:cs="Times New Roman" w:ascii="Times New Roman" w:hAnsi="Times New Roman"/>
        <w:sz w:val="16"/>
        <w:szCs w:val="16"/>
        <w:lang w:val="en-US"/>
      </w:rPr>
      <w:t>2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  <w:lang w:val="ru-RU"/>
      </w:rPr>
      <w:fldChar w:fldCharType="begin"/>
    </w:r>
    <w:r>
      <w:rPr>
        <w:sz w:val="16"/>
        <w:szCs w:val="16"/>
        <w:rFonts w:cs="Times New Roman" w:ascii="Times New Roman" w:hAnsi="Times New Roman"/>
        <w:lang w:val="ru-RU"/>
      </w:rPr>
      <w:instrText xml:space="preserve"> PAGE </w:instrText>
    </w:r>
    <w:r>
      <w:rPr>
        <w:sz w:val="16"/>
        <w:szCs w:val="16"/>
        <w:rFonts w:cs="Times New Roman" w:ascii="Times New Roman" w:hAnsi="Times New Roman"/>
        <w:lang w:val="ru-RU"/>
      </w:rPr>
      <w:fldChar w:fldCharType="separate"/>
    </w:r>
    <w:r>
      <w:rPr>
        <w:sz w:val="16"/>
        <w:szCs w:val="16"/>
        <w:rFonts w:cs="Times New Roman" w:ascii="Times New Roman" w:hAnsi="Times New Roman"/>
        <w:lang w:val="ru-RU"/>
      </w:rPr>
      <w:t>7</w:t>
    </w:r>
    <w:r>
      <w:rPr>
        <w:sz w:val="16"/>
        <w:szCs w:val="16"/>
        <w:rFonts w:cs="Times New Roman" w:ascii="Times New Roman" w:hAnsi="Times New Roman"/>
        <w:lang w:val="ru-RU"/>
      </w:rPr>
      <w:fldChar w:fldCharType="end"/>
    </w:r>
    <w:r>
      <w:rPr>
        <w:rFonts w:cs="Times New Roman" w:ascii="Times New Roman" w:hAnsi="Times New Roman"/>
        <w:sz w:val="16"/>
        <w:szCs w:val="16"/>
        <w:lang w:val="ru-RU"/>
      </w:rPr>
      <w:t>/</w:t>
    </w:r>
    <w:r>
      <w:rPr>
        <w:rFonts w:cs="Times New Roman" w:ascii="Times New Roman" w:hAnsi="Times New Roman"/>
        <w:sz w:val="16"/>
        <w:szCs w:val="16"/>
        <w:lang w:val="en-US"/>
      </w:rPr>
      <w:t>7</w:t>
    </w:r>
    <w:r>
      <w:rPr>
        <w:rFonts w:cs="Times New Roman" w:ascii="Times New Roman" w:hAnsi="Times New Roman"/>
        <w:sz w:val="16"/>
        <w:szCs w:val="16"/>
        <w:lang w:val="ru-RU"/>
      </w:rPr>
      <w:t>)</w:t>
    </w:r>
  </w:p>
  <w:p>
    <w:pPr>
      <w:pStyle w:val="Head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Times New Roman" w:hAnsi="Times New Roman" w:cs="Times New Roman"/>
      <w:b/>
      <w:bCs/>
      <w:sz w:val="19"/>
      <w:szCs w:val="19"/>
    </w:rPr>
  </w:style>
  <w:style w:type="character" w:styleId="Termtext">
    <w:name w:val="ter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ind w:right="6347" w:hanging="0"/>
      <w:jc w:val="center"/>
    </w:pPr>
    <w:rPr>
      <w:rFonts w:ascii="Times New Roman" w:hAnsi="Times New Roman" w:eastAsia="Calibri" w:cs="Times New Roman"/>
      <w:b/>
      <w:bCs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Rmcerulb">
    <w:name w:val="rmcerulb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">
    <w:name w:val="Основной текст3"/>
    <w:basedOn w:val="Normal"/>
    <w:qFormat/>
    <w:pPr>
      <w:shd w:fill="FFFFFF" w:val="clear"/>
      <w:spacing w:lineRule="exact" w:line="328"/>
      <w:ind w:hanging="176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ftmargin">
    <w:name w:val="left_margi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/>
      <w:autoSpaceDE w:val="false"/>
      <w:spacing w:lineRule="exact" w:line="202"/>
      <w:jc w:val="center"/>
    </w:pPr>
    <w:rPr>
      <w:rFonts w:ascii="Times New Roman" w:hAnsi="Times New Roman" w:eastAsia="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24:00Z</dcterms:created>
  <dc:creator>Бухнер</dc:creator>
  <dc:description/>
  <cp:keywords/>
  <dc:language>en-US</dc:language>
  <cp:lastModifiedBy>Татьяна В. Маркович</cp:lastModifiedBy>
  <cp:lastPrinted>2021-11-09T14:16:00Z</cp:lastPrinted>
  <dcterms:modified xsi:type="dcterms:W3CDTF">2021-11-12T04:40:00Z</dcterms:modified>
  <cp:revision>56</cp:revision>
  <dc:subject/>
  <dc:title/>
</cp:coreProperties>
</file>