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астерская психологического благополучия» </w:t>
        <w:br/>
        <w:t>семинар-практику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для работы в группе: </w:t>
        <w:br/>
        <w:t>«Адаптация ребёнка с РАС в условиях детского сад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 проектом работа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а Т.А., Абрамова Е.А., Бронникова О.Н., Афанасьева Г.И., Кручинина М.В., Бурлакова О.В., Иванова С.А., Чупина И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ект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проблемной ситу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методик, наиболее эффективных для решения ситуации (диагностических и коррекционных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и для педагогов, родител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3-4 коррекционно-развивающих занятий по тем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нешних ресурсов для осуществления сопровождения (в том числе межведомственных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проекта в текс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всех проектов будут размещены в облачном хранилище Августовской конференции и на сайте ТОГИРРО (в Методических материалах кафедры педагогики и психологии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проблемной ситу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ности взаимодействия с окружающи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авыков самообслужив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режимных момент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ности диагностики личностных и интеллектуальных особенностей ребён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инятие родителями проблем ребён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тодик, наиболее эффективных для решения ситуации (диагностических и коррекционны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и: «Нелепицы», «Назови слова», «Зашумлённые картинки», «Исключение картинки» и др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ала адаптивного поведения Вайнленд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ированный вариант оценки социальных и коммуникативных навыков у детей с аутизмо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развития коммуникативных навыков: рассматривание рисунков, фотографий, игры с правилами: – сюжетно-ролевые игры, - словестные, музыкальные, подвижные, игры-драматизац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а (методика) обучения и социальной адаптации детей с РАС (Манелис Н.Г., Хаустов А.В. И др.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а Корепановой М.В. и Харламповой Е.П. «Методика исследования уровня адаптированности ребёнка к ДО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а формирования коммуникативных навыков у детей с РАС (Хаустов А.В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для педагог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тереотипов взаимодействия со взрослыми и сверстник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енсомоторного восприят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оизвольного внимания и повед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я нарушений эмоционально-волевой сфер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ых навыков, эффективного взаимодействия с окружающими, развитие потребности в общен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-бытовых навыков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для родителе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Формирование навыков эффективного взаимодействия родителей с ребёнком, оптимизации обще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ензитивности, эмпатического реагирования родител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родительской компетентности, снижение уровня тревожности, напряжённости в общении с ребёнко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ормирование навыков коммуникации со сверстникам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ение вместе с ребёнком детских парков и площад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одить с ребёнком на праздники, на дни рождения друз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облюдение режима дн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Формирование стереотипов бытового поведения у ребён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нешних ресурсов для осуществления сопровождения (в том числе межведомственных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й компетентности специалистов ДОУ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с медицинскими учреждениями, социально-реабилитационными центр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вещение родителей (правовая и педагогическая культур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е  занятие аутичным ребен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тановление мыслительных процессов, коммуникативных навыков, речевых элемен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психологического контакта с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ом</w:t>
      </w:r>
      <w:r>
        <w:rPr>
          <w:rFonts w:cs="Times New Roman" w:ascii="Times New Roman" w:hAnsi="Times New Roman"/>
          <w:sz w:val="24"/>
          <w:szCs w:val="24"/>
        </w:rPr>
        <w:t>, переживание им положительных эмоций в ходе совместной дея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обуждение к визуальному контакту с педагогом – психологом через выполнение </w:t>
      </w:r>
      <w:r>
        <w:rPr>
          <w:rFonts w:cs="Times New Roman" w:ascii="Times New Roman" w:hAnsi="Times New Roman"/>
          <w:sz w:val="24"/>
          <w:szCs w:val="24"/>
          <w:u w:val="single"/>
        </w:rPr>
        <w:t>инструкции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</w:rPr>
        <w:t>«Посмотри на мен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Формирование умения слышать педагога-психолога, реагировать на обращение, выполнять простую </w:t>
      </w:r>
      <w:r>
        <w:rPr>
          <w:rFonts w:cs="Times New Roman" w:ascii="Times New Roman" w:hAnsi="Times New Roman"/>
          <w:sz w:val="24"/>
          <w:szCs w:val="24"/>
          <w:u w:val="single"/>
        </w:rPr>
        <w:t>инструкцию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</w:rPr>
        <w:t>«Покажи где…»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sz w:val="24"/>
          <w:szCs w:val="24"/>
        </w:rPr>
        <w:t>«Дай мне…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умения обращать внимание и реагировать на мимику, жесты, интонацию взросл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Вызывание у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а</w:t>
      </w:r>
      <w:r>
        <w:rPr>
          <w:rFonts w:cs="Times New Roman" w:ascii="Times New Roman" w:hAnsi="Times New Roman"/>
          <w:sz w:val="24"/>
          <w:szCs w:val="24"/>
        </w:rPr>
        <w:t> совместного эмоционального переживания </w:t>
      </w:r>
      <w:r>
        <w:rPr>
          <w:rFonts w:cs="Times New Roman" w:ascii="Times New Roman" w:hAnsi="Times New Roman"/>
          <w:i/>
          <w:iCs/>
          <w:sz w:val="24"/>
          <w:szCs w:val="24"/>
        </w:rPr>
        <w:t>(радости, восхищения, восторга)</w:t>
      </w:r>
      <w:r>
        <w:rPr>
          <w:rFonts w:cs="Times New Roman" w:ascii="Times New Roman" w:hAnsi="Times New Roman"/>
          <w:sz w:val="24"/>
          <w:szCs w:val="24"/>
        </w:rPr>
        <w:t> при выполнении пальчиковых, речедвигательных иг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Формирование навыков </w:t>
      </w:r>
      <w:r>
        <w:rPr>
          <w:rFonts w:cs="Times New Roman" w:ascii="Times New Roman" w:hAnsi="Times New Roman"/>
          <w:b/>
          <w:bCs/>
          <w:sz w:val="24"/>
          <w:szCs w:val="24"/>
        </w:rPr>
        <w:t>конструктивного мышления</w:t>
      </w:r>
      <w:r>
        <w:rPr>
          <w:rFonts w:cs="Times New Roman" w:ascii="Times New Roman" w:hAnsi="Times New Roman"/>
          <w:sz w:val="24"/>
          <w:szCs w:val="24"/>
        </w:rPr>
        <w:t>, и зрительно-пространственной ориентировки, зрительного сле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элементарных математических представлений, в области порядкового счета и знания циф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гляд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овес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ктическ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е прие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гр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тор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рба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вербаль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идактические упражн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массажный шарик (Су-джок, картинки и карточки для соотнесения цвета и формы, набор цветных геометрических фигур, набор карточек для развития речи, цифры от 1 до 12, сенсорная пузырьковая колон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онный моме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беру ребенка за руки, приветствую его. Спрашиваю, как его зовут (беру руку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а</w:t>
      </w:r>
      <w:r>
        <w:rPr>
          <w:rFonts w:cs="Times New Roman" w:ascii="Times New Roman" w:hAnsi="Times New Roman"/>
          <w:sz w:val="24"/>
          <w:szCs w:val="24"/>
        </w:rPr>
        <w:t>, прикладываю к её груди, и </w:t>
      </w:r>
      <w:r>
        <w:rPr>
          <w:rFonts w:cs="Times New Roman" w:ascii="Times New Roman" w:hAnsi="Times New Roman"/>
          <w:sz w:val="24"/>
          <w:szCs w:val="24"/>
          <w:u w:val="single"/>
        </w:rPr>
        <w:t>говорю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</w:rPr>
        <w:t>«Я-Ульяна»</w:t>
      </w:r>
      <w:r>
        <w:rPr>
          <w:rFonts w:cs="Times New Roman" w:ascii="Times New Roman" w:hAnsi="Times New Roman"/>
          <w:sz w:val="24"/>
          <w:szCs w:val="24"/>
        </w:rPr>
        <w:t>, а затем, используя прием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рука в руке» </w:t>
      </w:r>
      <w:r>
        <w:rPr>
          <w:rFonts w:cs="Times New Roman" w:ascii="Times New Roman" w:hAnsi="Times New Roman"/>
          <w:sz w:val="24"/>
          <w:szCs w:val="24"/>
        </w:rPr>
        <w:t>- называю свое </w:t>
      </w:r>
      <w:r>
        <w:rPr>
          <w:rFonts w:cs="Times New Roman" w:ascii="Times New Roman" w:hAnsi="Times New Roman"/>
          <w:sz w:val="24"/>
          <w:szCs w:val="24"/>
          <w:u w:val="single"/>
        </w:rPr>
        <w:t>имя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</w:rPr>
        <w:t>«Наташа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ссаж пальцев, рук, предплечь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ссажным шариком Су-джок произвожу вращательные движения по пальчикам левой руки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а</w:t>
      </w:r>
      <w:r>
        <w:rPr>
          <w:rFonts w:cs="Times New Roman" w:ascii="Times New Roman" w:hAnsi="Times New Roman"/>
          <w:sz w:val="24"/>
          <w:szCs w:val="24"/>
        </w:rPr>
        <w:t>, затем перемещаюсь на ладонь ребенка, и провожу массажные движения до предплечья </w:t>
      </w:r>
      <w:r>
        <w:rPr>
          <w:rFonts w:cs="Times New Roman" w:ascii="Times New Roman" w:hAnsi="Times New Roman"/>
          <w:i/>
          <w:iCs/>
          <w:sz w:val="24"/>
          <w:szCs w:val="24"/>
        </w:rPr>
        <w:t>(те же действия провожу с правой рукой)</w:t>
      </w:r>
      <w:r>
        <w:rPr>
          <w:rFonts w:cs="Times New Roman" w:ascii="Times New Roman" w:hAnsi="Times New Roman"/>
          <w:sz w:val="24"/>
          <w:szCs w:val="24"/>
        </w:rPr>
        <w:t>. Свои действия сопровождаю </w:t>
      </w:r>
      <w:r>
        <w:rPr>
          <w:rFonts w:cs="Times New Roman" w:ascii="Times New Roman" w:hAnsi="Times New Roman"/>
          <w:sz w:val="24"/>
          <w:szCs w:val="24"/>
          <w:u w:val="single"/>
        </w:rPr>
        <w:t>словами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</w:rPr>
        <w:t>«Покатился колобок»</w:t>
      </w:r>
      <w:r>
        <w:rPr>
          <w:rFonts w:cs="Times New Roman" w:ascii="Times New Roman" w:hAnsi="Times New Roman"/>
          <w:sz w:val="24"/>
          <w:szCs w:val="24"/>
        </w:rPr>
        <w:t>. В процессе массажа я слежу за состоянием и мимикой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а</w:t>
      </w:r>
      <w:r>
        <w:rPr>
          <w:rFonts w:cs="Times New Roman" w:ascii="Times New Roman" w:hAnsi="Times New Roman"/>
          <w:sz w:val="24"/>
          <w:szCs w:val="24"/>
        </w:rPr>
        <w:t>. Добиваюсь проявления положительных эмоц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 Речедвигательное упражнение </w:t>
      </w:r>
      <w:r>
        <w:rPr>
          <w:rFonts w:cs="Times New Roman" w:ascii="Times New Roman" w:hAnsi="Times New Roman"/>
          <w:i/>
          <w:iCs/>
          <w:sz w:val="24"/>
          <w:szCs w:val="24"/>
        </w:rPr>
        <w:t>«Пароход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читаю </w:t>
      </w:r>
      <w:r>
        <w:rPr>
          <w:rFonts w:cs="Times New Roman" w:ascii="Times New Roman" w:hAnsi="Times New Roman"/>
          <w:sz w:val="24"/>
          <w:szCs w:val="24"/>
          <w:u w:val="single"/>
        </w:rPr>
        <w:t>стихотвор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ход плывет по реч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ыхтит он, словно пе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У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а</w:t>
      </w:r>
      <w:r>
        <w:rPr>
          <w:rFonts w:cs="Times New Roman" w:ascii="Times New Roman" w:hAnsi="Times New Roman"/>
          <w:sz w:val="24"/>
          <w:szCs w:val="24"/>
        </w:rPr>
        <w:t> ладошки сложены вместе, выполняем волнообразные движ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пражнение на установление глазного контакта </w:t>
      </w:r>
      <w:r>
        <w:rPr>
          <w:rFonts w:cs="Times New Roman" w:ascii="Times New Roman" w:hAnsi="Times New Roman"/>
          <w:i/>
          <w:iCs/>
          <w:sz w:val="24"/>
          <w:szCs w:val="24"/>
        </w:rPr>
        <w:t>«Оч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читаю стихотворение, </w:t>
      </w:r>
      <w:r>
        <w:rPr>
          <w:rFonts w:cs="Times New Roman" w:ascii="Times New Roman" w:hAnsi="Times New Roman"/>
          <w:i/>
          <w:iCs/>
          <w:sz w:val="24"/>
          <w:szCs w:val="24"/>
        </w:rPr>
        <w:t>(с помощью больших и указательных пальцев изображаем очки)</w:t>
      </w:r>
      <w:r>
        <w:rPr>
          <w:rFonts w:cs="Times New Roman" w:ascii="Times New Roman" w:hAnsi="Times New Roman"/>
          <w:sz w:val="24"/>
          <w:szCs w:val="24"/>
        </w:rPr>
        <w:t>. Добиваюсь, чтобы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 смотрел мне в глаза через воображаемые 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очки над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учонка разглядел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) Пальчиковая гимнастика </w:t>
      </w:r>
      <w:r>
        <w:rPr>
          <w:rFonts w:cs="Times New Roman" w:ascii="Times New Roman" w:hAnsi="Times New Roman"/>
          <w:i/>
          <w:iCs/>
          <w:sz w:val="24"/>
          <w:szCs w:val="24"/>
        </w:rPr>
        <w:t>«Замо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читаю стихотворение и выполняю упражнение в соответствии с </w:t>
      </w:r>
      <w:r>
        <w:rPr>
          <w:rFonts w:cs="Times New Roman" w:ascii="Times New Roman" w:hAnsi="Times New Roman"/>
          <w:sz w:val="24"/>
          <w:szCs w:val="24"/>
          <w:u w:val="single"/>
        </w:rPr>
        <w:t>тексто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двери весит замок (Руки скреплены </w:t>
      </w:r>
      <w:r>
        <w:rPr>
          <w:rFonts w:cs="Times New Roman" w:ascii="Times New Roman" w:hAnsi="Times New Roman"/>
          <w:i/>
          <w:iCs/>
          <w:sz w:val="24"/>
          <w:szCs w:val="24"/>
        </w:rPr>
        <w:t>«замком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го открыть бы смог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тучали, (Стучим </w:t>
      </w:r>
      <w:r>
        <w:rPr>
          <w:rFonts w:cs="Times New Roman" w:ascii="Times New Roman" w:hAnsi="Times New Roman"/>
          <w:i/>
          <w:iCs/>
          <w:sz w:val="24"/>
          <w:szCs w:val="24"/>
        </w:rPr>
        <w:t>«замочком»</w:t>
      </w:r>
      <w:r>
        <w:rPr>
          <w:rFonts w:cs="Times New Roman" w:ascii="Times New Roman" w:hAnsi="Times New Roman"/>
          <w:sz w:val="24"/>
          <w:szCs w:val="24"/>
        </w:rPr>
        <w:t> по стол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крутили, (Делаем круговые движения </w:t>
      </w:r>
      <w:r>
        <w:rPr>
          <w:rFonts w:cs="Times New Roman" w:ascii="Times New Roman" w:hAnsi="Times New Roman"/>
          <w:i/>
          <w:iCs/>
          <w:sz w:val="24"/>
          <w:szCs w:val="24"/>
        </w:rPr>
        <w:t>«замком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и </w:t>
      </w:r>
      <w:r>
        <w:rPr>
          <w:rFonts w:cs="Times New Roman" w:ascii="Times New Roman" w:hAnsi="Times New Roman"/>
          <w:i/>
          <w:iCs/>
          <w:sz w:val="24"/>
          <w:szCs w:val="24"/>
        </w:rPr>
        <w:t>(Вытягиваем вперед рук, пальцы сплетен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крыли! </w:t>
      </w:r>
      <w:r>
        <w:rPr>
          <w:rFonts w:cs="Times New Roman" w:ascii="Times New Roman" w:hAnsi="Times New Roman"/>
          <w:i/>
          <w:iCs/>
          <w:sz w:val="24"/>
          <w:szCs w:val="24"/>
        </w:rPr>
        <w:t>(Разводим ладони в разные сторон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) Игра </w:t>
      </w:r>
      <w:r>
        <w:rPr>
          <w:rFonts w:cs="Times New Roman" w:ascii="Times New Roman" w:hAnsi="Times New Roman"/>
          <w:i/>
          <w:iCs/>
          <w:sz w:val="24"/>
          <w:szCs w:val="24"/>
        </w:rPr>
        <w:t>«Цветные окошеч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раскладываю перед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ом</w:t>
      </w:r>
      <w:r>
        <w:rPr>
          <w:rFonts w:cs="Times New Roman" w:ascii="Times New Roman" w:hAnsi="Times New Roman"/>
          <w:sz w:val="24"/>
          <w:szCs w:val="24"/>
        </w:rPr>
        <w:t> разноцветные карточки с изображением котенка, в центре каждой карточки квадрат.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у предлагаю закрыть </w:t>
      </w:r>
      <w:r>
        <w:rPr>
          <w:rFonts w:cs="Times New Roman" w:ascii="Times New Roman" w:hAnsi="Times New Roman"/>
          <w:i/>
          <w:iCs/>
          <w:sz w:val="24"/>
          <w:szCs w:val="24"/>
        </w:rPr>
        <w:t>«окошечко»</w:t>
      </w:r>
      <w:r>
        <w:rPr>
          <w:rFonts w:cs="Times New Roman" w:ascii="Times New Roman" w:hAnsi="Times New Roman"/>
          <w:sz w:val="24"/>
          <w:szCs w:val="24"/>
        </w:rPr>
        <w:t> в соответствии с цветом карточки с помощью цветных квадратов. Затем даю инструкцию по дальнейшему действию. </w:t>
      </w:r>
      <w:r>
        <w:rPr>
          <w:rFonts w:cs="Times New Roman" w:ascii="Times New Roman" w:hAnsi="Times New Roman"/>
          <w:sz w:val="24"/>
          <w:szCs w:val="24"/>
          <w:u w:val="single"/>
        </w:rPr>
        <w:t>Например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</w:rPr>
        <w:t>«Дай, пожалуйста, красный квадра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Добиваюсь от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бенка</w:t>
      </w:r>
      <w:r>
        <w:rPr>
          <w:rFonts w:cs="Times New Roman" w:ascii="Times New Roman" w:hAnsi="Times New Roman"/>
          <w:i/>
          <w:iCs/>
          <w:sz w:val="24"/>
          <w:szCs w:val="24"/>
        </w:rPr>
        <w:t> правильного выполнения зад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) Упражнение </w:t>
      </w:r>
      <w:r>
        <w:rPr>
          <w:rFonts w:cs="Times New Roman" w:ascii="Times New Roman" w:hAnsi="Times New Roman"/>
          <w:i/>
          <w:iCs/>
          <w:sz w:val="24"/>
          <w:szCs w:val="24"/>
        </w:rPr>
        <w:t>«Геометрические фигу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ом-психологом </w:t>
      </w:r>
      <w:r>
        <w:rPr>
          <w:rFonts w:cs="Times New Roman" w:ascii="Times New Roman" w:hAnsi="Times New Roman"/>
          <w:i/>
          <w:iCs/>
          <w:sz w:val="24"/>
          <w:szCs w:val="24"/>
        </w:rPr>
        <w:t>(мною)</w:t>
      </w:r>
      <w:r>
        <w:rPr>
          <w:rFonts w:cs="Times New Roman" w:ascii="Times New Roman" w:hAnsi="Times New Roman"/>
          <w:sz w:val="24"/>
          <w:szCs w:val="24"/>
        </w:rPr>
        <w:t> используются геометрические фигуры </w:t>
      </w:r>
      <w:r>
        <w:rPr>
          <w:rFonts w:cs="Times New Roman" w:ascii="Times New Roman" w:hAnsi="Times New Roman"/>
          <w:i/>
          <w:iCs/>
          <w:sz w:val="24"/>
          <w:szCs w:val="24"/>
        </w:rPr>
        <w:t>(квадрат, треугольник, круг, овал, прямоугольник)</w:t>
      </w:r>
      <w:r>
        <w:rPr>
          <w:rFonts w:cs="Times New Roman" w:ascii="Times New Roman" w:hAnsi="Times New Roman"/>
          <w:sz w:val="24"/>
          <w:szCs w:val="24"/>
        </w:rPr>
        <w:t> четырех цветов для выполнения задания, связанного с формированием навыков </w:t>
      </w:r>
      <w:r>
        <w:rPr>
          <w:rFonts w:cs="Times New Roman" w:ascii="Times New Roman" w:hAnsi="Times New Roman"/>
          <w:b/>
          <w:bCs/>
          <w:sz w:val="24"/>
          <w:szCs w:val="24"/>
        </w:rPr>
        <w:t>конструктивного мыш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раскладываю на столе перед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ом</w:t>
      </w:r>
      <w:r>
        <w:rPr>
          <w:rFonts w:cs="Times New Roman" w:ascii="Times New Roman" w:hAnsi="Times New Roman"/>
          <w:sz w:val="24"/>
          <w:szCs w:val="24"/>
        </w:rPr>
        <w:t> ряд одинаковых фигур, но разных по цвету. Затем предлагаю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у</w:t>
      </w:r>
      <w:r>
        <w:rPr>
          <w:rFonts w:cs="Times New Roman" w:ascii="Times New Roman" w:hAnsi="Times New Roman"/>
          <w:sz w:val="24"/>
          <w:szCs w:val="24"/>
        </w:rPr>
        <w:t> фигуры разные по цвету и форме и </w:t>
      </w:r>
      <w:r>
        <w:rPr>
          <w:rFonts w:cs="Times New Roman" w:ascii="Times New Roman" w:hAnsi="Times New Roman"/>
          <w:sz w:val="24"/>
          <w:szCs w:val="24"/>
          <w:u w:val="single"/>
        </w:rPr>
        <w:t>спрашиваю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</w:rPr>
        <w:t>«Куда мы положим эту фигуру?»</w:t>
      </w:r>
      <w:r>
        <w:rPr>
          <w:rFonts w:cs="Times New Roman" w:ascii="Times New Roman" w:hAnsi="Times New Roman"/>
          <w:sz w:val="24"/>
          <w:szCs w:val="24"/>
        </w:rPr>
        <w:t>. Задача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а</w:t>
      </w:r>
      <w:r>
        <w:rPr>
          <w:rFonts w:cs="Times New Roman" w:ascii="Times New Roman" w:hAnsi="Times New Roman"/>
          <w:sz w:val="24"/>
          <w:szCs w:val="24"/>
        </w:rPr>
        <w:t> – соотнести цвет и форму. Если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 не справляется</w:t>
      </w:r>
      <w:r>
        <w:rPr>
          <w:rFonts w:cs="Times New Roman" w:ascii="Times New Roman" w:hAnsi="Times New Roman"/>
          <w:sz w:val="24"/>
          <w:szCs w:val="24"/>
        </w:rPr>
        <w:t>, предлагаю помощь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идактическое упражнение на развитие речевых навы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предлагаю Ульяне картинки с изображением животного или транспорта. Под картинкой надпись, передающая звуковой сигнал (Цыпленок – </w:t>
      </w:r>
      <w:r>
        <w:rPr>
          <w:rFonts w:cs="Times New Roman" w:ascii="Times New Roman" w:hAnsi="Times New Roman"/>
          <w:i/>
          <w:iCs/>
          <w:sz w:val="24"/>
          <w:szCs w:val="24"/>
        </w:rPr>
        <w:t>«Пи-пи-пи»</w:t>
      </w:r>
      <w:r>
        <w:rPr>
          <w:rFonts w:cs="Times New Roman" w:ascii="Times New Roman" w:hAnsi="Times New Roman"/>
          <w:sz w:val="24"/>
          <w:szCs w:val="24"/>
        </w:rPr>
        <w:t> и т. д.) Задаю </w:t>
      </w:r>
      <w:r>
        <w:rPr>
          <w:rFonts w:cs="Times New Roman" w:ascii="Times New Roman" w:hAnsi="Times New Roman"/>
          <w:sz w:val="24"/>
          <w:szCs w:val="24"/>
          <w:u w:val="single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</w:rPr>
        <w:t>«Кто так кричит?»</w:t>
      </w:r>
      <w:r>
        <w:rPr>
          <w:rFonts w:cs="Times New Roman" w:ascii="Times New Roman" w:hAnsi="Times New Roman"/>
          <w:sz w:val="24"/>
          <w:szCs w:val="24"/>
        </w:rPr>
        <w:t> и побуждаю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а повторить за м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) Дидактическое упражнение </w:t>
      </w:r>
      <w:r>
        <w:rPr>
          <w:rFonts w:cs="Times New Roman" w:ascii="Times New Roman" w:hAnsi="Times New Roman"/>
          <w:i/>
          <w:iCs/>
          <w:sz w:val="24"/>
          <w:szCs w:val="24"/>
        </w:rPr>
        <w:t>«Разложи цифры по порядку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предлагаю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у</w:t>
      </w:r>
      <w:r>
        <w:rPr>
          <w:rFonts w:cs="Times New Roman" w:ascii="Times New Roman" w:hAnsi="Times New Roman"/>
          <w:sz w:val="24"/>
          <w:szCs w:val="24"/>
        </w:rPr>
        <w:t> разложить цифры от 1 до 12 по порядку. Если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ок допускает ошибки</w:t>
      </w:r>
      <w:r>
        <w:rPr>
          <w:rFonts w:cs="Times New Roman" w:ascii="Times New Roman" w:hAnsi="Times New Roman"/>
          <w:sz w:val="24"/>
          <w:szCs w:val="24"/>
        </w:rPr>
        <w:t>, предлагаю свою помощь. </w:t>
      </w:r>
      <w:r>
        <w:rPr>
          <w:rFonts w:cs="Times New Roman" w:ascii="Times New Roman" w:hAnsi="Times New Roman"/>
          <w:i/>
          <w:iCs/>
          <w:sz w:val="24"/>
          <w:szCs w:val="24"/>
        </w:rPr>
        <w:t>(При необходимости провожу упражнение повторн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) Релаксация </w:t>
      </w:r>
      <w:r>
        <w:rPr>
          <w:rFonts w:cs="Times New Roman" w:ascii="Times New Roman" w:hAnsi="Times New Roman"/>
          <w:i/>
          <w:iCs/>
          <w:sz w:val="24"/>
          <w:szCs w:val="24"/>
        </w:rPr>
        <w:t>«Пузырьковая колон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предлагаю в конце </w:t>
      </w:r>
      <w:r>
        <w:rPr>
          <w:rFonts w:cs="Times New Roman" w:ascii="Times New Roman" w:hAnsi="Times New Roman"/>
          <w:b/>
          <w:bCs/>
          <w:sz w:val="24"/>
          <w:szCs w:val="24"/>
        </w:rPr>
        <w:t>занятия</w:t>
      </w:r>
      <w:r>
        <w:rPr>
          <w:rFonts w:cs="Times New Roman" w:ascii="Times New Roman" w:hAnsi="Times New Roman"/>
          <w:sz w:val="24"/>
          <w:szCs w:val="24"/>
        </w:rPr>
        <w:t> Ульяне подойти к сенсорному уголку, присесть на мягкий пуфик и посмотреть на разноцветные пузырьки в колонне. Я и девочка прикасаемся к ним руками, гладим колонны. (Важным моментом в итоге </w:t>
      </w:r>
      <w:r>
        <w:rPr>
          <w:rFonts w:cs="Times New Roman" w:ascii="Times New Roman" w:hAnsi="Times New Roman"/>
          <w:b/>
          <w:bCs/>
          <w:sz w:val="24"/>
          <w:szCs w:val="24"/>
        </w:rPr>
        <w:t>занятия</w:t>
      </w:r>
      <w:r>
        <w:rPr>
          <w:rFonts w:cs="Times New Roman" w:ascii="Times New Roman" w:hAnsi="Times New Roman"/>
          <w:sz w:val="24"/>
          <w:szCs w:val="24"/>
        </w:rPr>
        <w:t> является - релаксация и эмоциональное заражение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а</w:t>
      </w:r>
      <w:r>
        <w:rPr>
          <w:rFonts w:cs="Times New Roman" w:ascii="Times New Roman" w:hAnsi="Times New Roman"/>
          <w:sz w:val="24"/>
          <w:szCs w:val="24"/>
        </w:rPr>
        <w:t> положительными эмоциям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) Итог. Педагог-психолог </w:t>
      </w:r>
      <w:r>
        <w:rPr>
          <w:rFonts w:cs="Times New Roman" w:ascii="Times New Roman" w:hAnsi="Times New Roman"/>
          <w:i/>
          <w:iCs/>
          <w:sz w:val="24"/>
          <w:szCs w:val="24"/>
        </w:rPr>
        <w:t>(я)</w:t>
      </w:r>
      <w:r>
        <w:rPr>
          <w:rFonts w:cs="Times New Roman" w:ascii="Times New Roman" w:hAnsi="Times New Roman"/>
          <w:sz w:val="24"/>
          <w:szCs w:val="24"/>
        </w:rPr>
        <w:t> хвалю </w:t>
      </w:r>
      <w:r>
        <w:rPr>
          <w:rFonts w:cs="Times New Roman" w:ascii="Times New Roman" w:hAnsi="Times New Roman"/>
          <w:b/>
          <w:bCs/>
          <w:sz w:val="24"/>
          <w:szCs w:val="24"/>
        </w:rPr>
        <w:t>ребенка</w:t>
      </w:r>
      <w:r>
        <w:rPr>
          <w:rFonts w:cs="Times New Roman" w:ascii="Times New Roman" w:hAnsi="Times New Roman"/>
          <w:sz w:val="24"/>
          <w:szCs w:val="24"/>
        </w:rPr>
        <w:t>, за то, что он хорошо работал на </w:t>
      </w:r>
      <w:r>
        <w:rPr>
          <w:rFonts w:cs="Times New Roman" w:ascii="Times New Roman" w:hAnsi="Times New Roman"/>
          <w:b/>
          <w:bCs/>
          <w:sz w:val="24"/>
          <w:szCs w:val="24"/>
        </w:rPr>
        <w:t>занятии</w:t>
      </w:r>
      <w:r>
        <w:rPr>
          <w:rFonts w:cs="Times New Roman" w:ascii="Times New Roman" w:hAnsi="Times New Roman"/>
          <w:sz w:val="24"/>
          <w:szCs w:val="24"/>
        </w:rPr>
        <w:t>. (Хлопаем ладонь о ладонь и говорю </w:t>
      </w:r>
      <w:r>
        <w:rPr>
          <w:rFonts w:cs="Times New Roman" w:ascii="Times New Roman" w:hAnsi="Times New Roman"/>
          <w:i/>
          <w:iCs/>
          <w:sz w:val="24"/>
          <w:szCs w:val="24"/>
        </w:rPr>
        <w:t>«Ты – молодец, ты – умница»</w:t>
      </w:r>
      <w:r>
        <w:rPr>
          <w:rFonts w:cs="Times New Roman" w:ascii="Times New Roman" w:hAnsi="Times New Roman"/>
          <w:sz w:val="24"/>
          <w:szCs w:val="24"/>
        </w:rPr>
        <w:t>. Предлагаю встретиться в следующий раз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ее занятие для детей с РАС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нятие эмоционального напр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озитивного настро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классифицировать предметы по категориям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интерес ребенка, любознательность и познавательно-речевую мотивацию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ервичные представления об окружающем ми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муляжи (картинки) овощей и фруктов, сухой бассейн с шар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Приветствие Упражнение «Мы здороваемся по-разному» (контакт локтями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Разми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игра «У бабы Фрос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абы Фроси Пяток внучат. Выставить вперед правую руку. Растопырить пальцы правой ру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ши просят. Все криком кричат. Поднести руки рупором ко рту. Громко крикнуть: «А-а-а! ё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лька в люльке, Аленка в пеленке, Аринка на перинке, Степан на печке, Иван на крылечке. По очереди сгибать пальцы правой руки к ладони, начиная с мизинца. Отвести большой палец в сторо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тесто месила, кашу варила, молоко топила, внучат кормила. Руки “месят тесто”. Левая рука “помешивает кашу”. Руки “ставят корчагу в печь”. Руки раздают миски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каши наелись, молока напились, бабе поклонились, угомонились. Пальцы правой руки легко сгибаются, наклоняясь к левой руке. Расслабленные руки ложатся на сто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сновное 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жнение "Овощи" и "Фрукты"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умение отличать овощи и фрукты; разграничивать предметы по категория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рассортировать муляжи (картинки) овощей и фрук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муляжи (картинки) овощей и фрук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ядьте с ребенком за стол и скажите: " Сейчас мы рассмотрим картинки! "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е стопку картинок у себя, чтобы он не отвлекался. Покажите ему картинку со словами: "Смотри! Это овощ". Следите, чтобы он смотрел на картинку, а затем положите ее перед ним на стол. Возьмите картинку с фруктом и скажите: "Смотри! фрукт". Подчеркните слова "овощ" и "фрукт". Положите вторую картинку рядом с первой. Выполняя это упражнение не называйте предметы, так как сейчас речь идет не о конкретных обозначениях. Перейдите подобным же образом к следующим картинкам. Говорите каждый раз: «Это овощ! Это фрукт!», - и кладите картинки на соответствующие стопки. Когда все картинки будут рассортированы, заканчивайте упражнение и пусть ребенок поиграет. Повторите это упражнение в следующие дни еще 2-3 раза, сами сортируя картинки. Когда ему задание станет знакомым, попросите ребенка показать, к какой стопке относится карти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йте это, сначала работая с одной или двумя картинками. Привлекайте его все больше, пока он не сможет самостоятельно сортировать все картин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в сухом бассейн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жнение «Ежики спрятались». Исходное положение: лежа в бассейне на спине. Ребенок прижимает колени к груди, обхватывают их руками и перекатываются на спине вперед и наза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жнение «Бабочка летит». Исходное положение: сидя в бассейне, ноги согнуты в коленях. Ребенок разводит и сводят коле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Рефлексия занят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ы сегодня делали на нашем занятии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нравилось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е понравилось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итуал прощ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Прощание» (контакт локтям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нятие с аутичным ребе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актуализации и закрепления знаний об овощах и фрук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образовательны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реплять представления ребенка об овощах и фрук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должать  учить находить предмет по картин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Использовать имеющиеся знания в решении простых задач, обогащать и активизировать словарь по т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и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вивать осязание при различении предметов на ощуп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мелкую мотор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зрительное восприятие: повышать остроту зрения при штриховке изображений овощей, фрук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ить складывать паз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вать внимание, мышление, творческое воображение, фантаз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воспитательны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оспитывать интерес к сельскохозяйственному тру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спитывать положительные эмоции и радостное настроение у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ть психологический контакт, взаимопонимание, доброжелательность и сотрудниче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 муляжи овощей, фруктов, деревянная подставка для овощей, картинки с изображением овощей и фруктов, игрушки медведь, заяц, слова –схемы, картинка с изображением яблока, фломасте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. Приветств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утро, глаз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ну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тереть глазк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утро, у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ну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гладить ушк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 утро, руч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ну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гладить  рука  об руку, похлопать в ладош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утро, нож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ну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гладить ножк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утр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снулись!          (Поднять руки вверх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льчиковая гимнастика "Компот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ы варить компот, (левую ладошку держать “ковшиком” указательным пальцем правой руки “мешает”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ов нужно много. (загибает пальчики по одному, начиная с большог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яблоки крошить, (имитирует движения, кроши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у будем мы рубить. (имитирует движения, руби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жмем лимонный сок (имитирует движения, отжима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 положим и песок. (имитирует дви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м, варим мы компот. (варит и меша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м честной народ. (угоща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гра в лото «Фрукты, овощ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ает ребенку карточки с изображением фруктов и овощей. Затем просит подать тот или иной фрукт, овощ. Например: «Дай, пожалуйста, морковку». И т 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гра «Посади грядку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муляжи овощей. Педагог расставляет перед ребенком муляжи овощей и предлагает посадить на грядку (деревянную подставку) тот или иной овощ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жнение по глобальному чт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предлагает ребенку картинки с изображением овощей или фруктов, под картинкой надпись. Педагог называет слова и раскладывает их под картинками. Ребёнок должен повтор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пражнение «Собери паз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аётся пазл с изображением ябло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ражнение «Цветная радуг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показывает ребенку изображение яблока и предлагает ему раскрасить его (заштриховать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лшебный мешоч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достает из мешочка муляжи овощей, фруктов. На ощупь он должен определить -какой это фрукт или овощ. Затем кладёт этот овощ или фрукт на соответствующую картин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, покруж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так - хлоп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так – руки на плеч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так – стучит по коленя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так – стучит по стол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так – кула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пражнение « Угости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ены игрушки медведь и заяц. Ребёнок должен принести медведю клубничку, а зайцу- морковь. Логопед:- Клубничка- медведю. Ребёнок несёт к медвед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: - Мишке. Логопед:- Морковка зайке. Логопед:- Клубничка- мишке, на, мишка. И т.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ощр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занятия ребенку предлагается то, что он любит (например, конфета или любимая игрушка и. т. п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т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хвалит ребенка, за то, что он хорошо работал, хлопает в ладоши и говорит «Молодец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5:07:00Z</dcterms:created>
  <dc:creator>Анатолий</dc:creator>
  <dc:description/>
  <cp:keywords/>
  <dc:language>en-US</dc:language>
  <cp:lastModifiedBy>ГИА</cp:lastModifiedBy>
  <dcterms:modified xsi:type="dcterms:W3CDTF">2019-08-21T05:13:00Z</dcterms:modified>
  <cp:revision>7</cp:revision>
  <dc:subject/>
  <dc:title/>
</cp:coreProperties>
</file>