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провождение детей с СДВГ в ДОУ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ab/>
        <w:t xml:space="preserve">Проблема: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570" w:leader="none"/>
        </w:tabs>
        <w:rPr/>
      </w:pPr>
      <w:r>
        <w:rPr/>
        <w:t xml:space="preserve">Педагогическая некомпетентность в вопросах воспитания и развития ребенка дошкольного возраста с СДВГ. 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</w:rPr>
      </w:pPr>
      <w:r>
        <w:rPr>
          <w:b/>
        </w:rPr>
        <w:t>Описание проблемной ситуации: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>1. Ребенок нарушает ход образовательной деятельности.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>2. Наблюдается импульсивное проявления в поведении, повышенная отвлекаемость, низкая работоспособность, быстрая утомляемость, рассеянное внимание, неусидчивость.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</w:rPr>
      </w:pPr>
      <w:r>
        <w:rPr>
          <w:b/>
        </w:rPr>
        <w:t>Перечень диагностических методик: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>1. Критерии гиперактивности по П. Бейкеру и Алворду. (схема наблюдения за ребенком).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</w:rPr>
      </w:pPr>
      <w:r>
        <w:rPr>
          <w:b/>
        </w:rPr>
        <w:t>Коррекционно-развивающая работа, элементы, психотехники: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>1. Песочная терапия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>2. Сказкатерапия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>3. Игротерапия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>4. Телесно-ориентированная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 xml:space="preserve">5.Кинезеология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>6. Нейропсихология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>7. Кинезиотерапия (работа со льдом и теплой водой)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>8. Двуручное рисование.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ии для педагогов:</w:t>
      </w:r>
    </w:p>
    <w:p>
      <w:pPr>
        <w:pStyle w:val="Normal"/>
        <w:rPr/>
      </w:pPr>
      <w:r>
        <w:rPr/>
        <w:t>1. Не делать резких замечаний ребенку.</w:t>
      </w:r>
    </w:p>
    <w:p>
      <w:pPr>
        <w:pStyle w:val="Normal"/>
        <w:rPr/>
      </w:pPr>
      <w:r>
        <w:rPr/>
        <w:t>2. Задания следует делать персонально.</w:t>
      </w:r>
    </w:p>
    <w:p>
      <w:pPr>
        <w:pStyle w:val="Normal"/>
        <w:rPr/>
      </w:pPr>
      <w:r>
        <w:rPr/>
        <w:t>3. Во время занятия ограничивать отвлекающие факторы.</w:t>
      </w:r>
    </w:p>
    <w:p>
      <w:pPr>
        <w:pStyle w:val="Normal"/>
        <w:rPr/>
      </w:pPr>
      <w:r>
        <w:rPr/>
        <w:t>4. Используйте простые средства.</w:t>
      </w:r>
    </w:p>
    <w:p>
      <w:pPr>
        <w:pStyle w:val="Normal"/>
        <w:rPr/>
      </w:pPr>
      <w:r>
        <w:rPr/>
        <w:t>5. Ознакомиться с информацией и природой синдрома СДВГ.</w:t>
      </w:r>
    </w:p>
    <w:p>
      <w:pPr>
        <w:pStyle w:val="Normal"/>
        <w:rPr/>
      </w:pPr>
      <w:r>
        <w:rPr/>
        <w:t>6. Занятия необходимо строить по четко спланированному распорядку.</w:t>
      </w:r>
    </w:p>
    <w:p>
      <w:pPr>
        <w:pStyle w:val="Normal"/>
        <w:rPr/>
      </w:pPr>
      <w:r>
        <w:rPr/>
        <w:t>7. Придерживайтесь позитивной модели поведения.</w:t>
      </w:r>
    </w:p>
    <w:p>
      <w:pPr>
        <w:pStyle w:val="Normal"/>
        <w:rPr/>
      </w:pPr>
      <w:r>
        <w:rPr/>
        <w:t>8.Обеспечить индивидуальные условия для дет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ии для родителей</w:t>
      </w:r>
    </w:p>
    <w:p>
      <w:pPr>
        <w:pStyle w:val="Normal"/>
        <w:rPr/>
      </w:pPr>
      <w:r>
        <w:rPr/>
        <w:t>1.Оформление комнаты и уголка ребенка.(Спокойные тона).</w:t>
      </w:r>
    </w:p>
    <w:p>
      <w:pPr>
        <w:pStyle w:val="Normal"/>
        <w:rPr/>
      </w:pPr>
      <w:r>
        <w:rPr/>
        <w:t>2.Рабочее место ребенка должно быть тихим и спокойным.</w:t>
      </w:r>
    </w:p>
    <w:p>
      <w:pPr>
        <w:pStyle w:val="Normal"/>
        <w:rPr/>
      </w:pPr>
      <w:r>
        <w:rPr/>
        <w:t>3. Если ребенок сел рисовать уберите лишнее со стола.</w:t>
      </w:r>
    </w:p>
    <w:p>
      <w:pPr>
        <w:pStyle w:val="Normal"/>
        <w:rPr/>
      </w:pPr>
      <w:r>
        <w:rPr/>
        <w:t>4. Если ребенок устал переключить на другой вид деятельности.</w:t>
      </w:r>
    </w:p>
    <w:p>
      <w:pPr>
        <w:pStyle w:val="Normal"/>
        <w:rPr/>
      </w:pPr>
      <w:r>
        <w:rPr/>
        <w:t>5. Не следует читать длинных нотаций ребенку.</w:t>
      </w:r>
    </w:p>
    <w:p>
      <w:pPr>
        <w:pStyle w:val="Normal"/>
        <w:rPr/>
      </w:pPr>
      <w:r>
        <w:rPr/>
        <w:t>6.Должна быть система поощрений и наказаний, установить правила.</w:t>
      </w:r>
    </w:p>
    <w:p>
      <w:pPr>
        <w:pStyle w:val="Normal"/>
        <w:rPr/>
      </w:pPr>
      <w:r>
        <w:rPr/>
        <w:t>7.Требования к ребенку должны быть четкими и выполнимыми.</w:t>
      </w:r>
    </w:p>
    <w:p>
      <w:pPr>
        <w:pStyle w:val="Normal"/>
        <w:rPr/>
      </w:pPr>
      <w:r>
        <w:rPr/>
        <w:t>8. Нельзя принуждать ребенка просить прощения и давать обещания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еречень внешних ресурсов для осуществления сопровождения (в том числе межведомственных):</w:t>
      </w:r>
    </w:p>
    <w:p>
      <w:pPr>
        <w:pStyle w:val="Normal"/>
        <w:jc w:val="both"/>
        <w:rPr/>
      </w:pPr>
      <w:r>
        <w:rPr/>
        <w:t>1. Узкие медицинские специалисты.</w:t>
      </w:r>
    </w:p>
    <w:p>
      <w:pPr>
        <w:pStyle w:val="Normal"/>
        <w:jc w:val="both"/>
        <w:rPr/>
      </w:pPr>
      <w:r>
        <w:rPr/>
        <w:t>2. Посещение оздоровительных секций и творческих кружков (плавание, вязание, бисероплетение, робототехника, авиамоделирование, судомоделирование и д.р.).</w:t>
      </w:r>
    </w:p>
    <w:p>
      <w:pPr>
        <w:pStyle w:val="Normal"/>
        <w:jc w:val="both"/>
        <w:rPr/>
      </w:pPr>
      <w:r>
        <w:rPr/>
        <w:t>3. Плановое посещение на ПМПК.</w:t>
      </w:r>
    </w:p>
    <w:p>
      <w:pPr>
        <w:pStyle w:val="Normal"/>
        <w:jc w:val="both"/>
        <w:rPr/>
      </w:pPr>
      <w:r>
        <w:rPr/>
        <w:t>Сценарий 3-4 коррекционно-развивающих занятий: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Песочная терапия.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Нейропсихологическое заня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в рамках Программы нейропсихологической коррекции и абилитации в детском возрасте методом "Замещающего онтогенеза"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– 30 минут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озраст ребенка – 5-6 ле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 коврик, массажные мячи, массажные коврики, карандаш</w:t>
      </w:r>
    </w:p>
    <w:p>
      <w:pPr>
        <w:pStyle w:val="61"/>
        <w:shd w:fill="auto" w:val="clear"/>
        <w:spacing w:lineRule="auto" w:line="240" w:before="0" w:after="0"/>
        <w:ind w:left="40" w:right="20" w:firstLine="386"/>
        <w:jc w:val="both"/>
        <w:rPr>
          <w:sz w:val="24"/>
          <w:szCs w:val="24"/>
        </w:rPr>
      </w:pPr>
      <w:r>
        <w:rPr>
          <w:rStyle w:val="62"/>
          <w:sz w:val="24"/>
          <w:szCs w:val="24"/>
        </w:rPr>
        <w:t>Во время занятия необходимо следовать четкой структуре, которая регулярно повторяется, так как это позволяет ребенку, учиться контролировать свое поведени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туал. (5 мин.)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Цель: улучшение общего самочувствия ребенка, приведение организма в комфортное состояние, профилактика плоскостоп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по массажным коврикам: на носочках, на пяточках, на наружной поверхности стопы, на внутренне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ссаж и самомассаж. (2 мин.)  </w:t>
      </w:r>
      <w:r>
        <w:rPr>
          <w:rFonts w:cs="Times New Roman" w:ascii="Times New Roman" w:hAnsi="Times New Roman"/>
          <w:sz w:val="24"/>
          <w:szCs w:val="24"/>
        </w:rPr>
        <w:t>Ц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ссаж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воляет ребенку лучше понять границы своего тела, успокаивает его, настраивает на работу, стимулирует биологически активные точки и оказывает оздоравливающее действие на организ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очередные хлопки в ладоши с внутренней, затем с внешней стороны ладоне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«</w:t>
      </w:r>
      <w:r>
        <w:rPr>
          <w:rFonts w:cs="Times New Roman" w:ascii="Times New Roman" w:hAnsi="Times New Roman"/>
          <w:spacing w:val="2"/>
          <w:sz w:val="24"/>
          <w:szCs w:val="24"/>
        </w:rPr>
        <w:t>Домик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»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Сложить пальцы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«</w:t>
      </w:r>
      <w:r>
        <w:rPr>
          <w:rFonts w:cs="Times New Roman" w:ascii="Times New Roman" w:hAnsi="Times New Roman"/>
          <w:spacing w:val="2"/>
          <w:sz w:val="24"/>
          <w:szCs w:val="24"/>
        </w:rPr>
        <w:t>домиком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перед грудью и надавливать ими друг на друга сначала одновременно, затем отдельно каждой парой пальцев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3. Для снятия напряжения. Левой рукой тянем через верх правую руку. И наоборот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ыхательные упражнения. 1 этап – в положении леж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8 мин.) Цель: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иафрагмальное дыхание способствует снятию напряжения, позволяет ребенку настроиться на работу, развивает самоконтроль и произвольность, оказывает успокаивающее действи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 "Шарик"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Повышение эффективности выполнения дыхательных упражнений достигается благодаря использованию образного представления, подключения воображения. Инструкция: "Представьте, что у вас в животике сейчас будет надуваться шарик, а при выдохе - сдуваться. Какого цвета шарик?"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 медленный, глубокий вдох через нос. Следим за тем, чтобы грудная клетка расширялась. Затем, медленный выдох через широко открытый рот. Повторение – 5-7 раз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Под счет 1-2-3-4-5 на вдохе поднимаются, на выдохе опускаются одноименные рука и нога (правая рука + правая нога, левая нога + левая рука). Повторение – 5 раз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96"/>
        <w:contextualSpacing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тимизация и стабилизация общего тонуса организма. (3 мин.)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Цель: упражнения направлены на расширение диапазона движений по следующим параметрам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: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быстрые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—</w:t>
      </w:r>
      <w:r>
        <w:rPr>
          <w:rFonts w:cs="Times New Roman" w:ascii="Times New Roman" w:hAnsi="Times New Roman"/>
          <w:spacing w:val="2"/>
          <w:sz w:val="24"/>
          <w:szCs w:val="24"/>
        </w:rPr>
        <w:t>медленные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;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мягкие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—</w:t>
      </w:r>
      <w:r>
        <w:rPr>
          <w:rFonts w:cs="Times New Roman" w:ascii="Times New Roman" w:hAnsi="Times New Roman"/>
          <w:spacing w:val="2"/>
          <w:sz w:val="24"/>
          <w:szCs w:val="24"/>
        </w:rPr>
        <w:t>жесткие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;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сильные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—</w:t>
      </w:r>
      <w:r>
        <w:rPr>
          <w:rFonts w:cs="Times New Roman" w:ascii="Times New Roman" w:hAnsi="Times New Roman"/>
          <w:spacing w:val="2"/>
          <w:sz w:val="24"/>
          <w:szCs w:val="24"/>
        </w:rPr>
        <w:t>слабые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;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тяжелые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—</w:t>
      </w:r>
      <w:r>
        <w:rPr>
          <w:rFonts w:cs="Times New Roman" w:ascii="Times New Roman" w:hAnsi="Times New Roman"/>
          <w:spacing w:val="2"/>
          <w:sz w:val="24"/>
          <w:szCs w:val="24"/>
        </w:rPr>
        <w:t>легкие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;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непрерывные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—</w:t>
      </w:r>
      <w:r>
        <w:rPr>
          <w:rFonts w:cs="Times New Roman" w:ascii="Times New Roman" w:hAnsi="Times New Roman"/>
          <w:spacing w:val="2"/>
          <w:sz w:val="24"/>
          <w:szCs w:val="24"/>
        </w:rPr>
        <w:t>отрывистые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;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свободные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—</w:t>
      </w:r>
      <w:r>
        <w:rPr>
          <w:rFonts w:cs="Times New Roman" w:ascii="Times New Roman" w:hAnsi="Times New Roman"/>
          <w:spacing w:val="2"/>
          <w:sz w:val="24"/>
          <w:szCs w:val="24"/>
        </w:rPr>
        <w:t>с сопротивлением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«</w:t>
      </w:r>
      <w:r>
        <w:rPr>
          <w:rFonts w:cs="Times New Roman" w:ascii="Times New Roman" w:hAnsi="Times New Roman"/>
          <w:spacing w:val="2"/>
          <w:sz w:val="24"/>
          <w:szCs w:val="24"/>
        </w:rPr>
        <w:t>Двигательный репертуар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»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Детям предлагается свободно двигаться по комнате, не касаясь друг друга, самыми разнообразными способами, сосредоточившись на ощущениях, возникающих в теле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Они могут передвигаться с разной скоростью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: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медленно, максимально быстро (медленно), чуть медленнее и т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.;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с различным уровнем напряжения (максимально напряженно, чередуя напряжение и расслабление разных групп мышц, максимально расслабленно)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В ходе этого процесса их просят вспомнить и воспроизвести (телом) различные ощущения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: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холод, жара, вкусная еда, неприятные запахи, сильный ветер в спину и т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п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зодвигательные упражнения. (3 мин.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Цель: расширение объема зрительного восприятия. Содружественные и разнонаправленные движения улучшают межполушарное взаимодействи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лаза смотрят в потолок. Повороты головы вправо - влево, вверх – вниз. Повторение – 10 раз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вергенция (свести глаза к переносице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тдых: теплые ладони положить на закрытые глаза.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тяжка. </w:t>
      </w:r>
      <w:r>
        <w:rPr>
          <w:rFonts w:cs="Times New Roman" w:ascii="Times New Roman" w:hAnsi="Times New Roman"/>
          <w:sz w:val="24"/>
          <w:szCs w:val="24"/>
        </w:rPr>
        <w:t xml:space="preserve">Пассивные растяжки. </w:t>
      </w:r>
      <w:r>
        <w:rPr>
          <w:rFonts w:cs="Times New Roman" w:ascii="Times New Roman" w:hAnsi="Times New Roman"/>
          <w:b/>
          <w:sz w:val="24"/>
          <w:szCs w:val="24"/>
        </w:rPr>
        <w:t>(2 мин.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Цель: оптимизация тонуса мышц - нормализуется гипертонус или гипотонус мышц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«Качалочка». Лежа на спине, обнять руками ноги согнутые в коленях совершать повороты туловища вправо – влево, голова поворачивается месте с телом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зание. (7 мин.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Цель: обеспечивается формирование прочных нейронных связей между левым и правым полушарием, снятие синкинезий и мышечных зажимов. Формируются базовые сенсомоторные взаимодейств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етвереньки боковые (одноименные, разноименные, вправо, влево) приставным шаго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итуал прощания (1 мин.)</w:t>
      </w:r>
      <w:r>
        <w:rPr>
          <w:rFonts w:cs="Times New Roman" w:ascii="Times New Roman" w:hAnsi="Times New Roman"/>
          <w:sz w:val="24"/>
          <w:szCs w:val="24"/>
        </w:rPr>
        <w:t xml:space="preserve"> – встать в круг, взяться за руки, на вдох поднять руки вверх, на выдох – опустить руки вниз с резким громким выдох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55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в рамках Программы по песочной терапии</w:t>
      </w:r>
    </w:p>
    <w:p>
      <w:pPr>
        <w:pStyle w:val="Normal"/>
        <w:tabs>
          <w:tab w:val="clear" w:pos="708"/>
          <w:tab w:val="left" w:pos="2755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нятие в рамках закрепления имеющихся умений и навыков)</w:t>
      </w:r>
    </w:p>
    <w:p>
      <w:pPr>
        <w:pStyle w:val="Normal"/>
        <w:tabs>
          <w:tab w:val="clear" w:pos="708"/>
          <w:tab w:val="left" w:pos="2755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 - 4-5 лет.</w:t>
      </w:r>
    </w:p>
    <w:p>
      <w:pPr>
        <w:pStyle w:val="Normal"/>
        <w:tabs>
          <w:tab w:val="clear" w:pos="708"/>
          <w:tab w:val="left" w:pos="2755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– 20 мин.</w:t>
      </w:r>
    </w:p>
    <w:p>
      <w:pPr>
        <w:pStyle w:val="Normal"/>
        <w:tabs>
          <w:tab w:val="clear" w:pos="708"/>
          <w:tab w:val="left" w:pos="2755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занятия: групповая/подгруппа</w:t>
      </w:r>
    </w:p>
    <w:p>
      <w:pPr>
        <w:pStyle w:val="Normal"/>
        <w:tabs>
          <w:tab w:val="clear" w:pos="708"/>
          <w:tab w:val="left" w:pos="2755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 песочные планшеты по количеству детей, наглядный материал.</w:t>
      </w:r>
    </w:p>
    <w:p>
      <w:pPr>
        <w:pStyle w:val="Style16"/>
        <w:spacing w:before="300" w:after="300"/>
        <w:contextualSpacing/>
        <w:jc w:val="both"/>
        <w:rPr/>
      </w:pPr>
      <w:r>
        <w:rPr/>
        <w:t xml:space="preserve">    </w:t>
      </w:r>
      <w:r>
        <w:rPr/>
        <w:t xml:space="preserve">Гиперактивные дети импульсивны, постоянно активны, их движения часто могут носить хаотичный характер. Такому ребенку сложно долго удерживать на чем-то одном внимание и быть последовательным. Ребенок с СДВГ перебивает собеседника в разговоре и отвечает, еще не дослушав вопроса. Ребенок находится в действии постоянно, он просто не способен контролировать свое поведение. </w:t>
      </w:r>
    </w:p>
    <w:p>
      <w:pPr>
        <w:pStyle w:val="Normal"/>
        <w:spacing w:lineRule="auto" w:line="240" w:before="300" w:after="3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дачи песочной терапии в работе с гиперактивными детьми:</w:t>
      </w:r>
    </w:p>
    <w:p>
      <w:pPr>
        <w:pStyle w:val="Style15"/>
        <w:numPr>
          <w:ilvl w:val="0"/>
          <w:numId w:val="3"/>
        </w:numPr>
        <w:spacing w:lineRule="auto" w:line="240" w:before="300" w:after="3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уляция мышечного напряжения и снижение психоэмоционального состояния,</w:t>
      </w:r>
    </w:p>
    <w:p>
      <w:pPr>
        <w:pStyle w:val="Style15"/>
        <w:numPr>
          <w:ilvl w:val="0"/>
          <w:numId w:val="3"/>
        </w:numPr>
        <w:spacing w:lineRule="auto" w:line="240" w:before="300" w:after="3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импульсивностью, развитие внимание и развитие  управления двигательной активности,</w:t>
      </w:r>
    </w:p>
    <w:p>
      <w:pPr>
        <w:pStyle w:val="Style15"/>
        <w:numPr>
          <w:ilvl w:val="0"/>
          <w:numId w:val="3"/>
        </w:numPr>
        <w:spacing w:lineRule="auto" w:line="240" w:before="300" w:after="3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амостоятельности, мелкой моторики и речевых и познавательных функций (мышление, внимание, память, восприятие),</w:t>
      </w:r>
    </w:p>
    <w:p>
      <w:pPr>
        <w:pStyle w:val="Style15"/>
        <w:numPr>
          <w:ilvl w:val="0"/>
          <w:numId w:val="3"/>
        </w:numPr>
        <w:spacing w:lineRule="auto" w:line="240" w:before="300" w:after="3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коммуникативных навыков.</w:t>
      </w:r>
    </w:p>
    <w:p>
      <w:pPr>
        <w:pStyle w:val="Normal"/>
        <w:tabs>
          <w:tab w:val="clear" w:pos="708"/>
          <w:tab w:val="left" w:pos="2755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275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Разминка для рук и пальчиков.</w:t>
      </w:r>
      <w:r>
        <w:rPr>
          <w:rFonts w:cs="Times New Roman" w:ascii="Times New Roman" w:hAnsi="Times New Roman"/>
          <w:sz w:val="24"/>
          <w:szCs w:val="24"/>
        </w:rPr>
        <w:t xml:space="preserve"> Цель: развитие мелкой моторики, снятие мышечного напряжения (работа всеми пальцами рук).</w:t>
      </w:r>
    </w:p>
    <w:p>
      <w:pPr>
        <w:pStyle w:val="Style15"/>
        <w:tabs>
          <w:tab w:val="clear" w:pos="708"/>
          <w:tab w:val="left" w:pos="275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Комплекс упражнений: 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«Змейки». Ребенок смотрит на свои руки и совершает волнообразные движения пальцами, сначала одной рукой, потом другой, затем двумя вместе (руки в «замок»). Это можно сопровождать любыми шипящими звуками. 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«Крестики». Скрещивание указательных и средних пальцев, сначала на одной руке, потом на другой, затем на обеих одновременно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«Ножницы». Раздвигать и соединять указательные и средние пальцы, сначала одной рукой, потом другой, затем обеими вместе, одновременно. 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«Щелчки». Щелканье пальцами, сначала одной рукой, потом другой, затем обеими вместе. На втором и третьем этапах во всех упражнениях добавляется двуручное попеременное выполнение. Движения пальцами сопровождаются цоканьем языка, приговариванием «чик-чик» и т.п. 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«Клешня краба». Средний палец накладывается на указательный и зажимает его, безымянный кладется на средний, мизинец на безымянный. Затем соединить большой палец со скрещенной комбинацией из пальцев, и получается клешня краба. Сначала одна, затем другая «клешня», а потом обе одновременно хватают все вокруг. </w:t>
      </w:r>
      <w:r>
        <w:rPr>
          <w:rFonts w:cs="Times New Roman" w:ascii="Times New Roman" w:hAnsi="Times New Roman"/>
          <w:color w:val="000000"/>
          <w:sz w:val="24"/>
          <w:szCs w:val="24"/>
        </w:rPr>
        <w:t>«Давайте поздороваемся с песочком разными и способами». Дети предлагают варианты, которыми можно поздороваться с песочком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75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исование на песке, двуручное. </w:t>
      </w:r>
      <w:r>
        <w:rPr>
          <w:rFonts w:cs="Times New Roman" w:ascii="Times New Roman" w:hAnsi="Times New Roman"/>
          <w:sz w:val="24"/>
          <w:szCs w:val="24"/>
        </w:rPr>
        <w:t>Цель: развитие межполушарного взаимодействия, устойчивого внимания, согласованные движения пальцев рук.</w:t>
      </w:r>
    </w:p>
    <w:p>
      <w:pPr>
        <w:pStyle w:val="Style15"/>
        <w:tabs>
          <w:tab w:val="clear" w:pos="708"/>
          <w:tab w:val="left" w:pos="27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волнистых линий (рисование волнистых линий по очереди каждой рукой; от центра к краю двумя руками одновременно). Рисование указательными пальцами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75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исование картинки по предлагаемому образцу. </w:t>
      </w:r>
      <w:r>
        <w:rPr>
          <w:rFonts w:cs="Times New Roman" w:ascii="Times New Roman" w:hAnsi="Times New Roman"/>
          <w:sz w:val="24"/>
          <w:szCs w:val="24"/>
        </w:rPr>
        <w:t>Ц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ботка умения четко следовать инструкции, переносить изображение с образца на свой планшет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tabs>
          <w:tab w:val="clear" w:pos="708"/>
          <w:tab w:val="left" w:pos="275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рисунка показывается на листе формата А-4 и на планшете (возможно размещение рисунка на доске, либо на экране ноутбука). После демонстрации дети рисуют самостоятельно (песочные барханы в пустыне). Когда дети нарисуют все волнистые линии, предлагается выложить кораблик из предлагаемых мелких предметов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75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рская сказка</w:t>
      </w:r>
      <w:r>
        <w:rPr>
          <w:rFonts w:cs="Times New Roman" w:ascii="Times New Roman" w:hAnsi="Times New Roman"/>
          <w:sz w:val="24"/>
          <w:szCs w:val="24"/>
        </w:rPr>
        <w:t xml:space="preserve"> (создание общей картины). Цель: развитие воображения, совместная работа в команде, закрепление умения договариваться.</w:t>
      </w:r>
    </w:p>
    <w:p>
      <w:pPr>
        <w:pStyle w:val="Style15"/>
        <w:tabs>
          <w:tab w:val="clear" w:pos="708"/>
          <w:tab w:val="left" w:pos="275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ебята сейчас  я вам буду рассказывать сказку, а вы ее рисуйте! Внимание! </w:t>
      </w:r>
    </w:p>
    <w:p>
      <w:pPr>
        <w:pStyle w:val="Style15"/>
        <w:tabs>
          <w:tab w:val="clear" w:pos="708"/>
          <w:tab w:val="left" w:pos="275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дной волшебной стране. Было море. Не простое, а волшебное. Волны в этом море были разные: большие и маленькие. На дне моря лежали камни: большие и маленькие, разноцветные. Со дна моря росли водоросли – красивые и волнистые, росли они по одному и по две штуки. Между камней спрятался морской краб. В море плавали рыбки: одна рыбка, вторая рыбка…и жила в этом море. Самая главная рыбка – Золотая! Золотая рыбка исполняла желания того, кто её поймает и отпустит в море, домой. </w:t>
      </w:r>
    </w:p>
    <w:p>
      <w:pPr>
        <w:pStyle w:val="Style15"/>
        <w:tabs>
          <w:tab w:val="clear" w:pos="708"/>
          <w:tab w:val="left" w:pos="27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ее тоже поймали – если сумели нарисовать. Какое у вас желание? Теперь надо подождать, чтобы оно исполнилось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755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машнее задание «Морская картинка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Цель: развитие мелкой моторики, развитие воображение.</w:t>
      </w:r>
    </w:p>
    <w:p>
      <w:pPr>
        <w:pStyle w:val="Style15"/>
        <w:tabs>
          <w:tab w:val="clear" w:pos="708"/>
          <w:tab w:val="left" w:pos="275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тям предлагается нарисовать волны, водоросли, морские камни, рыбы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по криотерапии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 ребенка – 3-4 год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– 5-7 мин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– индивидуальная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 2 ёмкости (разноцветный лед, тёплая вода, массажные мячи, су-джок  мячи, разноцветные стеклянные камни разных размеров и форм, ракушки и др.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енсомоторное развитие, развитие тактильных ощущений, расширение словарного запаса, познавательное развитие, снятие мышечного и эмоционального напряжения 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ельный момент (1 мин.): беседа о свойствах льда и воды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о льдом (1 мин.): 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выбирает лёд  по цвету. Далее ребенок проводит манипулятивные действия с кусочками льда (поглаживание, удержание между ладонями, прокатывание с внутренней и внешней стороны руки) (1 мин.).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ужение рук в теплую воду (2 мин.) – игра с мячиками, игрушками, мелкими предметами.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о льдом.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ужение рук в теплую воду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ение работы: обтирание/промачивание рук полотенцем разной факту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группа: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ина В.П., Аппасова Т.Г.,Абдурахманова П.М.к, Караева С.С., Реутова А.С., Горбатенко И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6">
    <w:name w:val="Основной текст (6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62">
    <w:name w:val="Основной текст (6)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61">
    <w:name w:val="Основной текст (6)1"/>
    <w:basedOn w:val="Normal"/>
    <w:qFormat/>
    <w:pPr>
      <w:shd w:fill="FFFFFF" w:val="clear"/>
      <w:spacing w:lineRule="atLeast" w:line="240" w:before="780" w:after="900"/>
    </w:pPr>
    <w:rPr>
      <w:rFonts w:ascii="Times New Roman" w:hAnsi="Times New Roman" w:cs="Times New Roman"/>
      <w:sz w:val="26"/>
      <w:szCs w:val="2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23:30:00Z</dcterms:created>
  <dc:creator>user</dc:creator>
  <dc:description/>
  <cp:keywords/>
  <dc:language>en-US</dc:language>
  <cp:lastModifiedBy>user</cp:lastModifiedBy>
  <dcterms:modified xsi:type="dcterms:W3CDTF">2011-01-02T19:34:00Z</dcterms:modified>
  <cp:revision>5</cp:revision>
  <dc:subject/>
  <dc:title/>
</cp:coreProperties>
</file>