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545"/>
        <w:gridCol w:w="7245"/>
      </w:tblGrid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</w:rPr>
              <w:t>3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</w:rPr>
              <w:t>электродинамика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</w:rPr>
              <w:t>3.1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i/>
                <w:i/>
                <w:iCs/>
                <w:caps/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  <w:t>Электрическое пол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i/>
                <w:i/>
                <w:iCs/>
                <w:caps/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изация тел </w:t>
            </w:r>
            <w:r>
              <w:rPr>
                <w:color w:val="3366FF"/>
                <w:sz w:val="28"/>
                <w:szCs w:val="28"/>
              </w:rPr>
              <w:t>(идентификация электризации в природных явлениях и результатах опыт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зарядов. Два вида заряда </w:t>
            </w:r>
            <w:r>
              <w:rPr>
                <w:color w:val="3366FF"/>
                <w:sz w:val="28"/>
                <w:szCs w:val="28"/>
              </w:rPr>
              <w:t>(характер взаимодействия зарядов: притяжение и отталкивание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(роль заземления + закон сохранения электрического заряд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(принцип действия электроскопа, электрометр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(факт, что при соприкосновении металлических шаров одинакового диаметра их заряд станет одинаковым; то же — при их соединении проводником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Кулона </w:t>
            </w:r>
            <w:r>
              <w:rPr>
                <w:color w:val="3366FF"/>
                <w:sz w:val="28"/>
                <w:szCs w:val="28"/>
              </w:rPr>
              <w:t>(расчетная формула; направление силы действия одного заряда на другой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е электрического поля на электрические заряды </w:t>
            </w:r>
            <w:r>
              <w:rPr>
                <w:color w:val="3366FF"/>
                <w:sz w:val="28"/>
                <w:szCs w:val="28"/>
              </w:rPr>
              <w:t>(возможность обнаружения электрического поля по его действию на заряженные и электрически нейтральные тела — 1 задание; существование электрического поля вокруг любого заряженного тела — 1 задание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/>
            </w:pPr>
            <w:r>
              <w:rPr>
                <w:sz w:val="28"/>
                <w:szCs w:val="28"/>
              </w:rPr>
              <w:t xml:space="preserve">Напряженность электрического поля </w:t>
            </w:r>
            <w:r>
              <w:rPr>
                <w:color w:val="3366FF"/>
                <w:sz w:val="28"/>
                <w:szCs w:val="28"/>
              </w:rPr>
              <w:t>(связь силы действия поля на заряженное тело с модулем заряда тела и напряженностью поля; направление силы действия поля на заряды разных знаков; формула для расчета напряженности электрического поля точечного заряда; понятие однородного электрического поля; понятие линий напряженности поля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7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 суперпозиции электрических полей </w:t>
            </w:r>
            <w:r>
              <w:rPr>
                <w:color w:val="3366FF"/>
                <w:sz w:val="28"/>
                <w:szCs w:val="28"/>
              </w:rPr>
              <w:t>(векторный характер суммирования напряженностей полей, создаваемых каждым зарядом в рассматриваемой точке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8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нциальность электростатического поля </w:t>
            </w:r>
            <w:r>
              <w:rPr>
                <w:color w:val="3366FF"/>
                <w:sz w:val="28"/>
                <w:szCs w:val="28"/>
              </w:rPr>
              <w:t>(независимость работы по перемещению заряда между двумя точками в поле от выбора траектории; при перемещении заряда по замкнутой траектории в электростатическом поле работа равна нулю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сть потенциалов </w:t>
            </w:r>
            <w:r>
              <w:rPr>
                <w:color w:val="3366FF"/>
                <w:sz w:val="28"/>
                <w:szCs w:val="28"/>
              </w:rPr>
              <w:t>(факт, что вектор напряженности поля направлен в сторону уменьшения потенциала поля; связь разности потенциалов между точками поля с: а)  работой сторонней силы по перемещению заряда разных знаков между этими точками, б)  работой поля при таком перемещении, в)  изменением потенциальной энергии заряженного тела при таком перемещении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напряженности однородного электростатического поля с разностью потенциалов </w:t>
            </w:r>
            <w:r>
              <w:rPr>
                <w:color w:val="3366FF"/>
                <w:sz w:val="28"/>
                <w:szCs w:val="28"/>
              </w:rPr>
              <w:t>(формула, выражающая эту связь; идентичность понятий напряжения и разности потенциалов в электростатическом поле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ники в электрическом поле </w:t>
            </w:r>
            <w:r>
              <w:rPr>
                <w:color w:val="3366FF"/>
                <w:sz w:val="28"/>
                <w:szCs w:val="28"/>
              </w:rPr>
              <w:t xml:space="preserve">(перераспределение зарядов в проводниках под действием внешнего электрического поля, под действием других заряженных тел — при контакте и под действием на расстоянии; </w:t>
            </w:r>
            <w:r>
              <w:rPr>
                <w:color w:val="548DD4"/>
                <w:sz w:val="28"/>
                <w:szCs w:val="28"/>
              </w:rPr>
              <w:t xml:space="preserve">равенство нулю напряженности электрического поля во всей области внутри внешней поверхности металлического тела; эквипотенциальность внешней поверхности проводника)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электрики в электрическом поле 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548DD4"/>
                <w:sz w:val="28"/>
                <w:szCs w:val="28"/>
              </w:rPr>
              <w:t xml:space="preserve">связанность электрических зарядов в диэлектриках; влияние диэлектрика на силу взаимодействия помещенных в него заряженных тел, на напряженность электрического </w:t>
            </w:r>
            <w:r>
              <w:rPr>
                <w:color w:val="3366FF"/>
                <w:sz w:val="28"/>
                <w:szCs w:val="28"/>
              </w:rPr>
              <w:t>поля помещенного в него заряд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Электрическая емкость плоского конденсатора </w:t>
            </w:r>
            <w:r>
              <w:rPr>
                <w:color w:val="3366FF"/>
                <w:spacing w:val="-10"/>
                <w:sz w:val="28"/>
                <w:szCs w:val="28"/>
              </w:rPr>
              <w:t>(связь заряда конденсатора с его емкостью и напряжением на обкладках; связь емкости конденсатора с площадью его пластин, расстоянием между ними и диэлектрической проницаемости среды между пластинами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ия электрического поля конденсатора </w:t>
            </w:r>
            <w:r>
              <w:rPr>
                <w:color w:val="3366FF"/>
                <w:sz w:val="28"/>
                <w:szCs w:val="28"/>
              </w:rPr>
              <w:t>(связь энергии поля конденсатора с емкостью и зарядом конденсатора, с емкостью конденсатора и напряжением на его обкладках)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</w:rPr>
              <w:t>3.2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i/>
                <w:i/>
                <w:iCs/>
                <w:caps/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  <w:t>Законы постоянного ток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i/>
                <w:i/>
                <w:iCs/>
                <w:caps/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 тока </w:t>
            </w:r>
            <w:r>
              <w:rPr>
                <w:color w:val="3366FF"/>
                <w:sz w:val="28"/>
                <w:szCs w:val="28"/>
              </w:rPr>
              <w:t xml:space="preserve">(связь с зарядом, протекающим по проводнику за определенный промежуток времени; </w:t>
            </w:r>
            <w:r>
              <w:rPr>
                <w:color w:val="548DD4"/>
                <w:sz w:val="28"/>
                <w:szCs w:val="28"/>
              </w:rPr>
              <w:t>направление электрического тока (от «+» к «–«)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яжение </w:t>
            </w:r>
            <w:r>
              <w:rPr>
                <w:color w:val="3366FF"/>
                <w:sz w:val="28"/>
                <w:szCs w:val="28"/>
              </w:rPr>
              <w:t>(связь с работой поля по перемещению заряда и величиной заряда; связь с напряженностью электрического поля в проводнике и длиной проводник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Ома для участка цепи </w:t>
            </w:r>
            <w:r>
              <w:rPr>
                <w:color w:val="3366FF"/>
                <w:sz w:val="28"/>
                <w:szCs w:val="28"/>
              </w:rPr>
              <w:t>(связь силы тока в проводнике с напряжением на его концах и сопротивлением проводник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ое электрическое сопротивление </w:t>
            </w:r>
            <w:r>
              <w:rPr>
                <w:color w:val="3366FF"/>
                <w:sz w:val="28"/>
                <w:szCs w:val="28"/>
              </w:rPr>
              <w:t>(связь сопротивление металлического провода с его длиной, площадью поперечного сечения и удельным сопротивлением металл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/>
            </w:pPr>
            <w:r>
              <w:rPr>
                <w:sz w:val="28"/>
                <w:szCs w:val="28"/>
              </w:rPr>
              <w:t xml:space="preserve">Электродвижущая сила </w:t>
            </w:r>
            <w:r>
              <w:rPr>
                <w:color w:val="3366FF"/>
                <w:sz w:val="28"/>
                <w:szCs w:val="28"/>
              </w:rPr>
              <w:t>(связь с работой сторонних сил по перемещению единичного заряда между полюсами источника тока — 1 задание; равенство напряжению на полюсах отключенного от цепи источника тока — 1 задание)</w:t>
            </w:r>
            <w:r>
              <w:rPr>
                <w:sz w:val="28"/>
                <w:szCs w:val="28"/>
              </w:rPr>
              <w:t xml:space="preserve">. Внутреннее сопротивление источника тока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Ома для полной электрической цепи </w:t>
            </w:r>
            <w:r>
              <w:rPr>
                <w:color w:val="3366FF"/>
                <w:sz w:val="28"/>
                <w:szCs w:val="28"/>
              </w:rPr>
              <w:t>(формул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7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ллельное или последовательное соединение проводников </w:t>
            </w:r>
            <w:r>
              <w:rPr>
                <w:color w:val="3366FF"/>
                <w:sz w:val="28"/>
                <w:szCs w:val="28"/>
              </w:rPr>
              <w:t>(равенство силы тока в последовательно соединенных проводниках, равенство напряжений на всех параллельно соединенных проводниках; суммарное сопротивление цепочки последовательно соединенных проводников; суммарное сопротивление нескольких параллельно соединенных проводник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8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шанное соединение проводников </w:t>
            </w:r>
            <w:r>
              <w:rPr>
                <w:color w:val="3366FF"/>
                <w:sz w:val="28"/>
                <w:szCs w:val="28"/>
              </w:rPr>
              <w:t>(задач много, и все расчетные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9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электрического тока </w:t>
            </w:r>
            <w:r>
              <w:rPr>
                <w:color w:val="548DD4"/>
                <w:sz w:val="28"/>
                <w:szCs w:val="28"/>
              </w:rPr>
              <w:t xml:space="preserve">(связь работы тока с силой тока, напряжением и промежутком времени, в течение которого течет ток;). </w:t>
            </w:r>
            <w:r>
              <w:rPr>
                <w:sz w:val="28"/>
                <w:szCs w:val="28"/>
              </w:rPr>
              <w:t xml:space="preserve">Закон Джоуля–Ленца </w:t>
            </w:r>
            <w:r>
              <w:rPr>
                <w:color w:val="3366FF"/>
                <w:sz w:val="28"/>
                <w:szCs w:val="28"/>
              </w:rPr>
              <w:t>(связь энергии, выделяемой в проводнике или потребляемой прибором, с силой тока, напряжением и промежутком времени, в течение которого течет ток; расчет выделяемого количества теплоты на участках цепи со смешанным соединением проводник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электрического тока </w:t>
            </w:r>
            <w:r>
              <w:rPr>
                <w:color w:val="3366FF"/>
                <w:sz w:val="28"/>
                <w:szCs w:val="28"/>
              </w:rPr>
              <w:t>(связь мощности тока с силой тока и напряжением; расчет мощности тока на участках цепи со смешанным соединением проводник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сители свободных электрических зарядов в металлах, жидкостях и газах </w:t>
            </w:r>
            <w:r>
              <w:rPr>
                <w:color w:val="548DD4"/>
                <w:sz w:val="28"/>
                <w:szCs w:val="28"/>
              </w:rPr>
              <w:t>(движение каких частиц определяет электрический ток в указанных средах, в каких из этих сред электрический ток сопровождается переносом вещества; характер влияния температуры на электрическую проводимость газ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(движение каких частиц определяет электрический ток в вакууме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обственная проводимость полупроводников </w:t>
            </w:r>
            <w:r>
              <w:rPr>
                <w:color w:val="3366FF"/>
                <w:sz w:val="28"/>
                <w:szCs w:val="28"/>
              </w:rPr>
              <w:t>(какие носители заряда определяют электрический ток; характер влияния температуры на проводимость полупроводников и объяснение этого влияния;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сная проводимость полупроводников </w:t>
            </w:r>
            <w:r>
              <w:rPr>
                <w:color w:val="548DD4"/>
                <w:sz w:val="28"/>
                <w:szCs w:val="28"/>
              </w:rPr>
              <w:t xml:space="preserve">(основные носители электрического тока в полупроводниках с донорными и акцепторными примесями, в примесных и беспримесных полупроводниках; что такое полупроводники </w:t>
            </w:r>
            <w:r>
              <w:rPr>
                <w:color w:val="548DD4"/>
                <w:sz w:val="28"/>
                <w:szCs w:val="28"/>
                <w:lang w:val="en-US"/>
              </w:rPr>
              <w:t>n</w:t>
            </w:r>
            <w:r>
              <w:rPr>
                <w:color w:val="548DD4"/>
                <w:sz w:val="28"/>
                <w:szCs w:val="28"/>
              </w:rPr>
              <w:t xml:space="preserve">-типа и р-типа). Зависимость сопротивления полупроводников от температуры и освещения (характер зависимости сопротивления </w:t>
            </w:r>
            <w:r>
              <w:rPr>
                <w:color w:val="3366FF"/>
                <w:sz w:val="28"/>
                <w:szCs w:val="28"/>
              </w:rPr>
              <w:t xml:space="preserve">полупроводников </w:t>
            </w:r>
            <w:r>
              <w:rPr>
                <w:color w:val="3366FF"/>
                <w:sz w:val="28"/>
                <w:szCs w:val="28"/>
                <w:lang w:val="en-US"/>
              </w:rPr>
              <w:t>n</w:t>
            </w:r>
            <w:r>
              <w:rPr>
                <w:color w:val="3366FF"/>
                <w:sz w:val="28"/>
                <w:szCs w:val="28"/>
              </w:rPr>
              <w:t>-типа и р-типа от этих факторов)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</w:rPr>
              <w:t>3.3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i/>
                <w:i/>
                <w:iCs/>
                <w:caps/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  <w:t>Магнитное пол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i/>
                <w:i/>
                <w:iCs/>
                <w:caps/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магнитов </w:t>
            </w:r>
            <w:r>
              <w:rPr>
                <w:color w:val="3366FF"/>
                <w:sz w:val="28"/>
                <w:szCs w:val="28"/>
              </w:rPr>
              <w:t xml:space="preserve">(ориентация магнитной стрелки компаса относительно магнитных полюсов Земли; ориентация магнитной стрелки относительно полюсов поднесенного к ней магнита)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/>
            </w:pPr>
            <w:r>
              <w:rPr>
                <w:sz w:val="28"/>
                <w:szCs w:val="28"/>
              </w:rPr>
              <w:t>Магнитное поле проводника с током</w:t>
            </w:r>
            <w:r>
              <w:rPr>
                <w:color w:val="3366FF"/>
                <w:sz w:val="28"/>
                <w:szCs w:val="28"/>
              </w:rPr>
              <w:t xml:space="preserve"> (направление индукции магнитного поля тока (правило штопора); картина линий индукции магнитного поля прямого проводника с током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.3.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 Ампера </w:t>
            </w:r>
            <w:r>
              <w:rPr>
                <w:color w:val="3366FF"/>
                <w:sz w:val="28"/>
                <w:szCs w:val="28"/>
              </w:rPr>
              <w:t>(связь модуля силы действия магнитного поля на прямой провод с магнитной индукцией поля, длиной провода, силой тока в нем и углом между проводом и вектором магнитной индукции; направление силы Ампера (правило левой руки)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 Лоренца </w:t>
            </w:r>
            <w:r>
              <w:rPr>
                <w:color w:val="3366FF"/>
                <w:sz w:val="28"/>
                <w:szCs w:val="28"/>
              </w:rPr>
              <w:t>(связь модуля силы действия магнитного поля на движущееся заряженное тело с магнитной индукцией поля, скоростью тела, его зарядом и углом между векторами магнитной индукции и скорости тела; направление этой силы (правило левой руки); характеристики движения частиц в однородном магнитном поле в плоскости, перпендикулярной магнитной индукции (радиус траектории, период и частота обращения))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</w:rPr>
              <w:t>3.4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i/>
                <w:i/>
                <w:iCs/>
                <w:caps/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  <w:t>ЭЛЕктромагнитная индукц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i/>
                <w:i/>
                <w:iCs/>
                <w:caps/>
                <w:sz w:val="28"/>
                <w:szCs w:val="28"/>
              </w:rPr>
            </w:pPr>
            <w:r>
              <w:rPr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вление электромагнитной индукции </w:t>
            </w:r>
            <w:r>
              <w:rPr>
                <w:color w:val="3366FF"/>
                <w:sz w:val="28"/>
                <w:szCs w:val="28"/>
              </w:rPr>
              <w:t>(условия существования явления: изменение со временем магнитного потока сквозь проводящий контур, изменение со временем вектора магнитной индукции в области пространства, движение проводника в магнитном поле со скорость, не совпадающей по направлению с магнитной индукцией поля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идентификация электромагнитной индукции в природных явлениях и результатах опыт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итный поток </w:t>
            </w:r>
            <w:r>
              <w:rPr>
                <w:color w:val="3366FF"/>
                <w:sz w:val="28"/>
                <w:szCs w:val="28"/>
              </w:rPr>
              <w:t>(связь магнитного потока сквозь контур с площадью контура, модулем магнитной индукции и углом между вектором магнитной индукции и нормалью к плоскости контура; пропорциональность модуля магнитного потока сквозь контур числу линий магнитной индукции, пронизывающих контур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электромагнитной индукции Фарадея </w:t>
            </w:r>
            <w:r>
              <w:rPr>
                <w:color w:val="3366FF"/>
                <w:sz w:val="28"/>
                <w:szCs w:val="28"/>
              </w:rPr>
              <w:t>(связь ЭДС индукции в проводящем замкнутом контуре со скоростью изменения магнитного потока сквозь контур; если контур состоит из нескольких витков, их ЭДС индукции складывается; связь ЭДС индукции в прямом проводнике при его движении в магнитном поле с длиной проводника, его скоростью, магнитной индукцией поля и углом между векторами скорости и магнитной индукции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о Ленца </w:t>
            </w:r>
            <w:r>
              <w:rPr>
                <w:color w:val="3366FF"/>
                <w:sz w:val="28"/>
                <w:szCs w:val="28"/>
              </w:rPr>
              <w:t>(индукционный ток в контуре имеет такое направление, что своим магнитным полем противодействует процессу, приводящему к изменению магнитного потока сквозь контур; вектор магнитной индукции индукционного тока направлен так, чтобы компенсировать то изменение внешнего магнитного потока, которое вызывает электромагнитную индукцию в контуре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индукция </w:t>
            </w:r>
            <w:r>
              <w:rPr>
                <w:color w:val="3366FF"/>
                <w:sz w:val="28"/>
                <w:szCs w:val="28"/>
              </w:rPr>
              <w:t>(связь ЭДС самоиндукции с индуктивность проводника и скоростью изменения в нем силы тока; идентификация самоиндукции в природных явлениях и результатах опытов; ЭДС самоиндукции в проводнике направлена так, чтобы тормозить изменение силы тока в проводнике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уктивность </w:t>
            </w:r>
            <w:r>
              <w:rPr>
                <w:color w:val="3366FF"/>
                <w:sz w:val="28"/>
                <w:szCs w:val="28"/>
              </w:rPr>
              <w:t>(связь магнитного потока сквозь виток провода, создаваемого током в этом витке, с силой тока и индуктивностью витк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7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ия магнитного поля проводника с током </w:t>
            </w:r>
            <w:r>
              <w:rPr>
                <w:color w:val="3366FF"/>
                <w:sz w:val="28"/>
                <w:szCs w:val="28"/>
              </w:rPr>
              <w:t>(связь энергии магнитного поля проводника с током с силой тока и индуктивностью проводника)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</w:rPr>
              <w:t>3.6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caps/>
                <w:sz w:val="28"/>
                <w:szCs w:val="28"/>
              </w:rPr>
              <w:t>Оптик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линейное распространение света </w:t>
            </w:r>
            <w:r>
              <w:rPr>
                <w:color w:val="3366FF"/>
                <w:sz w:val="28"/>
                <w:szCs w:val="28"/>
              </w:rPr>
              <w:t>(связь размеров тени предмета на экране с размерами самого предмета, расстоянием от предмета до экрана и расстоянием от предмета до источника света в двух ситуациях: 1) источник света точечный;  2)  источник света имеет определенные размеры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жение волн </w:t>
            </w:r>
            <w:r>
              <w:rPr>
                <w:color w:val="3366FF"/>
                <w:sz w:val="28"/>
                <w:szCs w:val="28"/>
              </w:rPr>
              <w:t>(закон отражения; правило отсчета углов отражения и падения волны; идентификация отражения света в явлениях природы и результатов опыт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остроение изображений в плоском зеркале </w:t>
            </w:r>
            <w:r>
              <w:rPr>
                <w:color w:val="3366FF"/>
                <w:spacing w:val="-10"/>
                <w:sz w:val="28"/>
                <w:szCs w:val="28"/>
              </w:rPr>
              <w:t>(симметричность изображения предмета и самого предмета относительно отражающей поверхности; если свет, «исходящий» от некоторой части изображения предмета не может попасть в глаз наблюдателя, то эта часть изображения не видн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4, 3.5.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еломление волн </w:t>
            </w:r>
            <w:r>
              <w:rPr>
                <w:color w:val="3366FF"/>
                <w:spacing w:val="-10"/>
                <w:sz w:val="28"/>
                <w:szCs w:val="28"/>
              </w:rPr>
              <w:t>(</w:t>
            </w:r>
            <w:r>
              <w:rPr>
                <w:color w:val="548DD4"/>
                <w:spacing w:val="-10"/>
                <w:sz w:val="28"/>
                <w:szCs w:val="28"/>
              </w:rPr>
              <w:t xml:space="preserve">неизменность частоты волны любой природы при преломлении; объяснение преломления разностью значений скорости волн в соприкасающихся средах). Относительный показатель преломления (закон преломления света; связь относительного показателя преломления волны со значениями скорости волны в соприкасающихся средах; факт, что скорость света в стекле меньше скорости света в воздухе;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олное внутреннее отражение </w:t>
            </w:r>
            <w:r>
              <w:rPr>
                <w:color w:val="3366FF"/>
                <w:spacing w:val="-10"/>
                <w:sz w:val="28"/>
                <w:szCs w:val="28"/>
              </w:rPr>
              <w:t>(связь предельного угла полного внутреннего отражения с относительным показателем прелом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зы </w:t>
            </w:r>
            <w:r>
              <w:rPr>
                <w:color w:val="3366FF"/>
                <w:sz w:val="28"/>
                <w:szCs w:val="28"/>
              </w:rPr>
              <w:t xml:space="preserve">(ход основных лучей (параллельного главной оптической оси линзы, проходящего через центр линзы и исходящего из фокуса линзы) после преломления в собирающей или рассеивающей тонких линзах; </w:t>
            </w:r>
            <w:r>
              <w:rPr>
                <w:color w:val="548DD4"/>
                <w:sz w:val="28"/>
                <w:szCs w:val="28"/>
              </w:rPr>
              <w:t xml:space="preserve">характер влияния оптической плотности среды вокруг линзы на ее фокусное расстояние; соотнесение формы поверхностей линзы и показателя преломления окружающей среды с типом линзы (собирающая она или рассеивающая). </w:t>
            </w:r>
            <w:r>
              <w:rPr>
                <w:sz w:val="28"/>
                <w:szCs w:val="28"/>
              </w:rPr>
              <w:t xml:space="preserve">Оптическая сила линзы </w:t>
            </w:r>
            <w:r>
              <w:rPr>
                <w:color w:val="3366FF"/>
                <w:sz w:val="28"/>
                <w:szCs w:val="28"/>
              </w:rPr>
              <w:t>(связь оптической силы линзы с ее фокусным расстоянием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7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а тонкой линзы </w:t>
            </w:r>
            <w:r>
              <w:rPr>
                <w:color w:val="3366FF"/>
                <w:sz w:val="28"/>
                <w:szCs w:val="28"/>
              </w:rPr>
              <w:t>(применение для случаев собирающей и рассеивающей линз; коэффициент увеличения, даваемое линзой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8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изображений в линзах </w:t>
            </w:r>
            <w:r>
              <w:rPr>
                <w:color w:val="3366FF"/>
                <w:sz w:val="28"/>
                <w:szCs w:val="28"/>
              </w:rPr>
              <w:t>(построение изображения точки и отрезка наклонной линии в собирающей и рассеивающей линзах; определение характера изображения предмета (действительное — мнимое, увеличенное — уменьшенное, прямое — перевернутое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енция света</w:t>
            </w:r>
            <w:r>
              <w:rPr>
                <w:color w:val="3366FF"/>
                <w:sz w:val="28"/>
                <w:szCs w:val="28"/>
              </w:rPr>
              <w:t xml:space="preserve"> (объяснение интерференции волн; идентификация интерференции света в явлениях природы и результатах опытов; возможность интерференции волн любой природы; условия минимума и максимума интерференционной картины (в терминах разности фаз и разности хода); роль когерентности накладывающихся волн в возможности наблюдать их интерференцию; </w:t>
            </w:r>
            <w:r>
              <w:rPr>
                <w:color w:val="548DD4"/>
                <w:sz w:val="28"/>
                <w:szCs w:val="28"/>
              </w:rPr>
              <w:t xml:space="preserve">понятие синфазных источников; относительное </w:t>
            </w:r>
            <w:r>
              <w:rPr>
                <w:color w:val="3366FF"/>
                <w:sz w:val="28"/>
                <w:szCs w:val="28"/>
              </w:rPr>
              <w:t>расположение фиолетовой, синей, зеленой, желтой и красной областей спектра на оси длин волн и оси частот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  <w:t>Разность хода световых вол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(выражение разности хода волн в числах длины волны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ракция света </w:t>
            </w:r>
            <w:r>
              <w:rPr>
                <w:color w:val="3366FF"/>
                <w:sz w:val="28"/>
                <w:szCs w:val="28"/>
              </w:rPr>
              <w:t>(идентификация дифракции света в явлениях природы и результатах опытов; характер связи расстояний между максимумами дифракционной картины при дифракции света на щели с длиной световой волны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ракционная решетка </w:t>
            </w:r>
            <w:r>
              <w:rPr>
                <w:color w:val="548DD4"/>
                <w:sz w:val="28"/>
                <w:szCs w:val="28"/>
              </w:rPr>
              <w:t xml:space="preserve">(связь периода дифракционной решетки с числом штрихов на 1 мм ее длины; связь </w:t>
            </w:r>
            <w:r>
              <w:rPr>
                <w:color w:val="3366FF"/>
                <w:sz w:val="28"/>
                <w:szCs w:val="28"/>
              </w:rPr>
              <w:t xml:space="preserve">угла между направлением луча, падающего на дифракционную решетку, и направлением на дифракционный максимум </w:t>
            </w:r>
            <w:r>
              <w:rPr>
                <w:color w:val="3366FF"/>
                <w:sz w:val="28"/>
                <w:szCs w:val="28"/>
                <w:lang w:val="en-US"/>
              </w:rPr>
              <w:t>n</w:t>
            </w:r>
            <w:r>
              <w:rPr>
                <w:color w:val="3366FF"/>
                <w:sz w:val="28"/>
                <w:szCs w:val="28"/>
              </w:rPr>
              <w:t>-го порядка, с периодом решетки и длиной волны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персия света </w:t>
            </w:r>
            <w:r>
              <w:rPr>
                <w:color w:val="3366FF"/>
                <w:sz w:val="28"/>
                <w:szCs w:val="28"/>
              </w:rPr>
              <w:t>(идентификация дисперсии света в явлениях природы и результатах опытов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8:46:00Z</dcterms:created>
  <dc:creator>марина</dc:creator>
  <dc:description/>
  <dc:language>en-US</dc:language>
  <cp:lastModifiedBy>марина</cp:lastModifiedBy>
  <dcterms:modified xsi:type="dcterms:W3CDTF">2013-03-10T08:48:00Z</dcterms:modified>
  <cp:revision>1</cp:revision>
  <dc:subject/>
  <dc:title/>
</cp:coreProperties>
</file>