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коррекции компьютерной зависимости</w:t>
      </w:r>
    </w:p>
    <w:p>
      <w:pPr>
        <w:pStyle w:val="C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ифровая гигиена: игровая и интернет зависимость»</w:t>
      </w:r>
    </w:p>
    <w:p>
      <w:pPr>
        <w:pStyle w:val="C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9"/>
        <w:spacing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яснительная записка</w:t>
      </w:r>
    </w:p>
    <w:p>
      <w:pPr>
        <w:pStyle w:val="C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14"/>
        <w:spacing w:lineRule="auto" w:line="360" w:before="0" w:after="0"/>
        <w:ind w:firstLine="708"/>
        <w:jc w:val="both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Интернет зависимость у детей – довольно распространенная проблема в сегодняшнем мире.</w:t>
      </w:r>
    </w:p>
    <w:p>
      <w:pPr>
        <w:pStyle w:val="C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Компьютерные игры довольно часто заманивают в свою паутину детей в нашем современном мире. Безобидное увлечение ребенка открывает для него новый мир, в котором он отдаляется от реальности. Ведь виртуальный мир выглядит намного красочнее, в отличие от реального мира. Компьютерная зависимость считается болезнью, и родители довольно часто беспокоятся о своих детях, когда те долго находятся за компьютером. Как только ребенок получает неограниченный доступ к компьютеру, то он старается проводить за ним как можно больше времени, при этом совершенно забывает о друзьях и о прогулках на свежем воздухе. Компьютерная зависимость стремительно развивается и это сказывается на успеваемости в учебе. Безусловно, нельзя отрицать, что компьютер может принести массу пользы для ребенка – это бесценный источник информации, учебного материала, увлекательных книг, фильмов, способ найти новых друзей по всему миру. </w:t>
      </w:r>
      <w:r>
        <w:rPr>
          <w:rStyle w:val="C0"/>
          <w:sz w:val="28"/>
          <w:szCs w:val="28"/>
        </w:rPr>
        <w:t xml:space="preserve">И в то же время, каждому человеку следует помнить, что все хорошо в меру. Чрезмерная увлеченность компьютерными играми и состоянием во время игры может незаметно вовлечь каждого человека в зависимость, называемую игром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сновная проблема избавления от зависимости состоит в том, что личность больного искажена, дисгармонична, а потому, даже при активном желании излечиться, закрепить достигнутый результат бывает очень слож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амостоятельные попытки оставить зависимость чаще всего приводят к развитию депрессивного состояния, которое поддерживает неодолимую тягу и проходит, когда больной возвращается к привычному занятию - иг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Чтобы справиться с компьютерной зависимостью,</w:t>
      </w:r>
      <w:r>
        <w:rPr>
          <w:rStyle w:val="C0"/>
          <w:sz w:val="28"/>
          <w:szCs w:val="28"/>
        </w:rPr>
        <w:t> необходима реабилитация. Но не менее важна поддержка со стороны близких, так как она поможет значительно быстрее и более эффективно справиться с этим недугом. Реабилитация при этой зависимости может принести свои плоды, но важно не запускать эту проблему, а еще лучше - совсем не допускать ее возникновения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оэтому предлагается действовать путем коррекции основных причин формирования компьютерной зависимости у подростков – путем развития личности и принятия ею себ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работанная программа психолого-педагогической коррекции компьютерной зависимости направлена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развитие видов деятельности индивида, а именно: развитие умений эффективного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формирование возрастно-психологических новообразований, а именно: позитивного «Я» - образа и формирование адекватной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 этом программа основывается на следующих принципах: единства диагностики и коррекции; нормативности развития; принцип «снизу вверх»; системности психологической деятельности и деятельностный принцип психокорре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 – </w:t>
      </w:r>
      <w:r>
        <w:rPr>
          <w:rStyle w:val="C0"/>
          <w:sz w:val="28"/>
          <w:szCs w:val="28"/>
        </w:rPr>
        <w:t>формирование и развитие навыков принятия себя и коммуникативных умений как показателей снижения или полного отсутствия компьютерной зависимости у несовершеннолетних.</w:t>
      </w:r>
      <w:r>
        <w:rPr>
          <w:rStyle w:val="C4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снятие эмоционального напряжения у воспитан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формирование и развитие навыков принятие себя адекватной позитивной самооце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5"/>
          <w:sz w:val="28"/>
          <w:szCs w:val="28"/>
        </w:rPr>
        <w:t xml:space="preserve">- </w:t>
      </w:r>
      <w:r>
        <w:rPr>
          <w:rStyle w:val="C6"/>
          <w:sz w:val="28"/>
          <w:szCs w:val="28"/>
        </w:rPr>
        <w:t>формирование установки на преодоление зависимости, эмоциональное отреагирование пробл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анная программа рассчитана на психокоррекцию проявлений компьютерной зависимости у подростков в возрасте от 12 до 17 лет, обладающих следующими чертами компьютерного аддикта: склонность к непринятию себя, замкнутость, «уход» в виртуальную действительность, неуверенность в себе в реальной действи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ab/>
      </w:r>
      <w:r>
        <w:rPr>
          <w:rStyle w:val="C6"/>
          <w:b/>
          <w:sz w:val="28"/>
          <w:szCs w:val="28"/>
        </w:rPr>
        <w:t>Предполагаемые результаты реализации коррекционной програм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лучшение социальной и семейной адаптации несовершеннолетни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влечение компьютерными играми перестает носить сверх ценный характер для подрост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зменение круга интересов: повышение интереса к продуктивной творческой и интеллектуаль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иобретение способности к самоконтролю и рефлек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меньшение времени, проводимого за компьютерными играми, минимизировать время проведения за компьютером.</w:t>
      </w:r>
    </w:p>
    <w:p>
      <w:pPr>
        <w:pStyle w:val="Normal"/>
        <w:spacing w:lineRule="auto" w:line="360"/>
        <w:ind w:first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Таким образом, программа предполагает изменения в когнитивной, эмоциональной, мотивационной и поведенческой сферах и реализуется на 4 основных этапах: </w:t>
      </w:r>
    </w:p>
    <w:p>
      <w:pPr>
        <w:pStyle w:val="Normal"/>
        <w:spacing w:lineRule="auto" w:line="360"/>
        <w:ind w:first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иагностическом,</w:t>
      </w:r>
    </w:p>
    <w:p>
      <w:pPr>
        <w:pStyle w:val="Normal"/>
        <w:spacing w:lineRule="auto" w:line="360"/>
        <w:ind w:first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нформационном, </w:t>
      </w:r>
    </w:p>
    <w:p>
      <w:pPr>
        <w:pStyle w:val="Normal"/>
        <w:spacing w:lineRule="auto" w:line="360"/>
        <w:ind w:first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этап модификации поведенческих стратегий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C0"/>
          <w:sz w:val="28"/>
          <w:szCs w:val="28"/>
        </w:rPr>
        <w:t>этап коррекции отношений.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Занят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: диагностика игромании.</w:t>
      </w:r>
    </w:p>
    <w:p>
      <w:pPr>
        <w:pStyle w:val="Normal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Диагностика. Тестирование. (Приложение№1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водится диагностическая беседа, в процессе которой обсуждаются ведущие мотивы, взаимоотношения с окружающими, отношения к различным жизненным сферам: учебе, семье, дружбе, увлечениям, сознательные игровые мотивы. Психолог задает вопросы о том, какое значение имеет компьютерная игра для подростка, считает ли испытуемый себя зависимым от компьютерных игр, осознает ли негативные последствия игром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конце беседы психолог предлагает несовершеннолетним участвовать в групповом тренинг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Цель: осознание проблемы игрома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C4"/>
          <w:sz w:val="28"/>
          <w:szCs w:val="28"/>
        </w:rPr>
      </w:pPr>
      <w:r>
        <w:rPr>
          <w:rStyle w:val="C0"/>
          <w:sz w:val="28"/>
          <w:szCs w:val="28"/>
        </w:rPr>
        <w:t>Упражнение «Солнце светит для каждого, кто….</w:t>
      </w:r>
      <w:r>
        <w:rPr>
          <w:rStyle w:val="C4"/>
          <w:sz w:val="28"/>
          <w:szCs w:val="28"/>
        </w:rPr>
        <w:t> 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Участники рассаживаются по кругу. Один из участников убирает свой стул, ставит его в сторону, а сам становится на середину круга. Цель стоящего в центре - снова получить стул, на который можно сесть. Человек в центре круга рассказывает что-нибудь о самом себе. Если сказанное справедливо по отношению к кому-либо из игроков, то он (или они) встает и меняется местами с говорившим. Речь каждого выступающего начинается фразой: «Солнце светит для каждого, кто...». Игра может начинаться с описания внешних атрибутов: «Солнце светит для каждого, кто носит голубые джинсы» и т.д. Хорошо, если члены группы вспомнят как о сильных, так и о слабых сторонах человеческого характера, пристрастиях, недостатках, успехах и неудачах. По окончании подводятся итоги.</w:t>
      </w:r>
    </w:p>
    <w:p>
      <w:pPr>
        <w:pStyle w:val="Normal"/>
        <w:spacing w:lineRule="auto" w:line="36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 xml:space="preserve">2. «Принятие правил группы». </w:t>
      </w:r>
    </w:p>
    <w:p>
      <w:pPr>
        <w:pStyle w:val="Normal"/>
        <w:spacing w:lineRule="auto" w:line="36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Цель: обеспечение порядка в группе. Психолог вместе с участниками принимает групповые правил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C6"/>
          <w:sz w:val="28"/>
          <w:szCs w:val="28"/>
        </w:rPr>
        <w:t>Здесь и сейча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C6"/>
          <w:sz w:val="28"/>
          <w:szCs w:val="28"/>
        </w:rPr>
        <w:t>Один в кру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C6"/>
          <w:sz w:val="28"/>
          <w:szCs w:val="28"/>
        </w:rPr>
        <w:t>Стоп слов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C6"/>
          <w:sz w:val="28"/>
          <w:szCs w:val="28"/>
        </w:rPr>
        <w:t>Я - высказы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:0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3. Упражнение «Мой девиз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: дать участникам возможность свободного самовыра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ждый подросток придумывает свой жизненный девиз (словосочетание или короткое предложение). Затем проводится рефлексия. Вопросы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сегда ли Вы следуете этому принципу в жизни?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ваши впечатления от девизов других участников группы. 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4. «Шкалирование жизненных целе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 - выявление ведущих мотивов и целей учас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ждый участник записывает, как минимум, 5 жизненных целей и делится ими с группой. Вопросы участникам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асколько Вы приблизились к реализации этих цел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то нужно делать, чтобы реализовать эти цели. 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5. «Мой день».  (Приложение №2, как один из вариан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 - выявление поведенческих стереотипов, эффективных и дезадаптивных поведенческих страте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ждый участник записывает на листочке распорядок своего обычного дня с указанием времени, которое он тратит на различные дела. Затем каждый воспитанник рассказывает о своем распорядке. Затем проводится рефлексия. Вопрос участни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кие недостатки есть в Вашем распорядке дня и распорядке других участников?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как можно улучшить распорядок дня, сделать его более продуктивным? </w:t>
      </w:r>
    </w:p>
    <w:p>
      <w:pPr>
        <w:pStyle w:val="Normal"/>
        <w:spacing w:lineRule="auto" w:line="36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 - актуализация ресурсов для преодоления игрома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 - сформировать представление об игромании как о проблеме, которую нужно решать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гра «Жизнь в игре» (Приложение №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ждый участник на листе бумаге записывает фразу: «Компьютерная для меня - это...», делит страницу на 2 столбика: «+» и «-» и записывает плюсы и минусы увлечения компьютерными играми для него. После проведения проводится рефлексия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 «Чтение писе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: осознание серьезности проблемы игровой компьютерной зависимости и необходимости проведения коррекционной работы. 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сихолог зачитывает вслух 3 анонимных письма подростков с игроманией, прошедших психологическую коррекцию. В письмах отражается самоанализ состояния несовершеннолетнего перед началом коррекционной работы и после проведения психокоррекции. После чтения проводится обсуж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3. Игра «Колонизаторы» (Приложение №4)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Домашнее задание «Исчезновение компьютер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«Представьте, что компьютерных игр не существует. Значит, у Вас будет много свободного времени. Напишите, как бы Вы проводили это время».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 конце занятия каждого участника просят рассказать о своих впечатлениях от работы в групп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 - выработка способов преодоления желания игра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«Коллективный сч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 - формирование настроя на групповую рабо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ростки стоят в кругу, закрыв глаза. Задача группы - называть по порядку числа натурального ряда, стараясь добраться до 20, не совершив ошибок. При этом должны выполняться три условия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икто не знает, кто начнет счет, и кто назовет следующее число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ельзя одному и тому же участнику называть два числа подряд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если нужное число будет названо вслух двумя или более игроками, группа начинает называть числа с начала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роверка домашнего задания «Исчезновение компьютер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планирование замещения компьютерной игры другими видами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ждый рассказывает о том, чем бы он заполнял свободное время, если бы не существовало компьютерных игр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Мои дости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осознание подростками наличия ресурсов для решения проб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ждый участник должен назвать 5 своих значимых (с его точки зрения) достижений. Затем пациентов просят оценить достижения партнеров по группе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«Мои хобб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актуализация увлечений подростка как возможной замены компьютерной игре. 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одростки группы разбиваются на пары и рассказывают друг другу о своих хобби. Затем каждый участник рассказывает о хобби партнера по паре. По окончании проводится рефлексия. 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 – актуализация мотивов продуктив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гра «Доведение до абсурд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вызвать смех несовершеннолетнего над собственной патологической увлеченностью компьютерными иг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аждый подросток группы придумывают по одному преувеличенному ироничному суждению об игромании сидящих слева и справа от него соседей. Например, «игра - дело всей его жизни, его призвание». «В жизни Димы начался новый этап, он скачал дополнение к «Готике 3». По окончании проводится рефлекс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«Планирование будущег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актуализация мотивов продуктив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ждый воспитанник на листе бумаги свои цели на ближайшее будущее и рассказывает о путях их достижения. В конце упражнения проводится рефлексия. Вопросы воспитанникам группы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кто может помешать достижению Ваших цел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сегда ли Вы достигаете поставленных целей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гра «Зависимость» (Приложение №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- осознание серьезности последствий злоупотребления компьютерными иг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сихолог демонстрирует два пятиминутных видеороликов, в которых показывает воспитанникам тяжелые последствия компьютерной зависимости. Например, в одном из роликов геймеры после неудачи в компьютерной игре в истерике бьются головой о стол, разбивают мебель, бросаются на членов семьи, мешающих иг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дросткам спрашивают об их впечатлениях после просмотра. Затем психолог приводит данные о механизмах развития игромании и возможных психологических, медицинских и социальных последствия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омашнее задание: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1) «Я свободен от зависимости»: постепенное снижение времени, проводимого за компьютерной игрой. Каждые 2 дня продолжительность игры должна снижаться на 20% от исходной. Таким образом, к следующему занятию, которое должно состояться через 4 дня, продолжительность игры должна составлять не более 60% от исходн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 – выработка способов преодоления желания игра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«Надувная кук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Цель - преодоление скованности и напряженности, тренировка мышечной релакс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сихолог делает движения руками, имитирующие работу с насосом, и издает характерные звуки. Участники группы сначала расслабленно сидят в креслах, голова опущена, руки вяло висят вдоль тела. С каждым движением «насоса» «резиновые куклы» начинают «надуваться»: участники распрямляются, поднимают голову, напрягают руки и в конце концов встают в полный рост, раскинув руки и расставив ноги. Через несколько секунд психолог «выдергивает затычку» у «куклы», и игроки с шипением расслабляются и постепенно опускаются на корточки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«Мой портрет глазами групп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: обратная связь, представление о том, каким воспринимают человека окружающ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астники группы рисуют символические портреты друг друга, затем показывают рисунки всей группе. После проведения проводится рефлексия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роверка домашнего задания «Я свободен от зависимос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: постепенное сокращение времени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сихолог спрашивает каждого участника, насколько успешно он справился с выполнением задания. Участники, сумевшие сократить время игры за прошедшие с прошлого занятия 4 дня на 40% получают дипломы «За выдержку и стремление к работе над собой»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«Разрушение мифо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Цель: выявление и анализ иррациональных убеждений, связанных с компьютерной иг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сихолог просит группу вспомнить автоматические мысли, которые оправдывают желание играть на компьютере. Примеры таких мыслей: «поиграю еще пять минут и выйду»; «я должен пройти этот уровень сегодня»; «сегодня я очень устал, игра позволит мне расслабиться»; «нужно сегодня хотя бы попробовать ту миссию пройти». Затем группа вместе с психологом объясняет иррациональность и ошибочность подобных установок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«Правила поведен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 упражнения: выработка поведенческих стратегий при возникновении непреодолимого желания игр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частники группы называют провоцирующие ситуации, которые способствуют возникновению непреодолимого желания играть и совместно разрабатывают правила поведения в таких ситуациях, чтобы не допустить срыв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омашнее задание: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1) «Я свободен от зависимости»: постепенное снижение времени, проводимого за компьютерной игрой. Каждые 2 дня продолжительность игры должна снижаться на 20% от исходной. К следующему занятию (10 день от начала снижения времени) пациенты не должны играть в компьютерные игры.</w:t>
      </w:r>
    </w:p>
    <w:p>
      <w:pPr>
        <w:pStyle w:val="Normal"/>
        <w:spacing w:lineRule="auto" w:line="36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Материал подготовили: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Белокурова Ирина Юрьевна МАОУ СОШ№ 67 г.Тюмени; 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кворцова Марина Александровна МАОУ СОШ№ 65 г.Тюмени;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иложение№1</w:t>
      </w:r>
    </w:p>
    <w:p>
      <w:pPr>
        <w:pStyle w:val="Style21"/>
        <w:shd w:fill="FFFFFF" w:val="clear"/>
        <w:spacing w:lineRule="atLeast" w:line="294" w:before="0" w:after="0"/>
        <w:jc w:val="right"/>
        <w:rPr/>
      </w:pPr>
      <w:r>
        <w:rPr>
          <w:bCs/>
          <w:color w:val="000000"/>
          <w:sz w:val="28"/>
          <w:szCs w:val="28"/>
        </w:rPr>
        <w:t>Анкеты подготовила</w:t>
      </w:r>
    </w:p>
    <w:p>
      <w:pPr>
        <w:pStyle w:val="Style21"/>
        <w:shd w:fill="FFFFFF" w:val="clear"/>
        <w:spacing w:lineRule="atLeast" w:line="294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Логинова Т.П. г.Заводоуковск </w:t>
      </w:r>
    </w:p>
    <w:p>
      <w:pPr>
        <w:pStyle w:val="Style21"/>
        <w:shd w:fill="FFFFFF" w:val="clear"/>
        <w:spacing w:lineRule="atLeast" w:line="294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Ш Комсомольская филиал МАОУ СОШ №4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Тесты и анкеты для диагностики компьютерной зависимости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одителям и психологам)</w:t>
      </w: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 скриннинговой диагностики компьютерной зависимости </w:t>
        <w:br/>
        <w:t>(Л. Н. Юрьева, Т. Ю. Бояьбот) (патент на изобретение (11) 72366 А (51) 7 G09B3/00, G09B3/08, G09B3/00, А61В10/00 15.02.2005. Бюп. №2)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1. Как часто Вы ощущаете оживление, удовольствие, удовлетворение или облегчение, находясь за компьютером (в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2. Как часто Вы предвкушаете пребывание за компьютером (в сети), думая и размышляя о том, как окажетесь за компьютером, откроете определенный сайт, найдете определённую информацию, заведете новые знакомства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3. Как часто Вам необходимо всё больше времени проводить за компьютером (в сети) или тратить все больше денег для того, чтобы получить те же ощущения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4. Как часто Вам удаётся самостоятельно прекратить работу за компьютером (в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4)- никогда (3)- редко (2)- часто (1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5. Как часто Вы чувствуете нервозность, снижение настроения, раздражительность или пустоту вне компьютера (вне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6. Как часто Вы ощущаете потребность вернуться за компьютер (в сеть) для улучшения настроения или ухода от жизненных проблем?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7. Как часто Вы пренебрегаете семейными, общественными обязанностями и учебой из-за частой работы за компьютером (пребывания в сети)?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8. Как часто Вам приходится лгать, скрывать от родителей или преподавателей количество времени, проводимого за компьютером (в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9. Как часто существует актуализация или угроза потери дружеских и/или семейных отношений, изменений финансовой стабильности, успехов в учёбе в связи с частой работой за компьютером (пребыванием в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10. Как часто Вы отмечаете физические симптомы, такие как: онемение и боли в кисти руки, боли в спине, сухость в глазах, головные боли; пренебрежение личной гигиеной, употребление пищи около компьютера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11. Как часто Вы отмечаете нарушения сна или изменения режима сна в связи с частой работой за компьютером (в сети)?</w:t>
      </w:r>
      <w:r>
        <w:rPr>
          <w:b/>
          <w:bCs/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>(1)- никогда (2)- редко (3)- часто (4)- очень часто</w:t>
        <w:br/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5 баллов — 0 % риска развития компьютерной зависимости; </w:t>
        <w:br/>
        <w:t>16-22 балла — стадия увлеченности; </w:t>
        <w:br/>
        <w:t>23-37баллов — риск развития компьютерной зависимости (необходимость проведения профилактических программ в последующем); </w:t>
        <w:br/>
        <w:t>более 38 баллов — наличие компьютерной зависимости!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интернет-зависимость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те на предложенные вопросы, используя следующую шкалу: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чень редко» - 1 балл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огда» - 2 балла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асто» - 3 балла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чень часто» - 4 балла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гда» - 5 баллов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Как часто вы обнаруживаете, что задержались в Сети дольше, чем планировал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ак часто вы забрасывали свои домашние обязанности, чтобы провести больше времени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ак часто вы предпочитаете развлечения в Интернете реальному общению со своими сверстникам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ак часто вы строите новые отношения с друзьями по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Как часто ваши знакомые жалуются по поводу количества времени, которое вы проводите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Как часто из-за времени, проведённого в Сети, страдает ваша учёба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 Как часто вы проверяете электронную почту, прежде чем заняться чем-то други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 Как часто страдает ваша успеваемость или успешность в какой-либо деятельности из-за использования Интернета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 Как часто вы сопротивляетесь разговору, или скрываете, если вас спрашивают о том, что вы делали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 Как часто вы отодвигаете на второй план неприятные мысли о своей жизни, заменяя их мыслями об Интернете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 Как часто вы чувствуете приятное предвкушение от предстоящего выхода в Сеть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 Как часто вы боитесь, что жизнь без Интернета станет скучной, пустой и безынтересной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 Как часто вы раздражаетесь,  кричите, если что-то отрывает вас, когда вы находитесь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 Как часто вы теряете сон, когда поздно находитесь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  Как часто вы чувствуете, что поглощены Интернетом, когда не находитесь в Сети, или воображаете, что вы та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  Как часто вы говорите, что проведёте в Сети  «ещё пару минут….»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 Как часто вы пытаетесь безуспешно урезать время пребывания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  Как часто вы пытаетесь скрыть количество времени пребывания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  Как часто вы предпочитаете находиться в Сети вместо того, чтобы встретиться с людьм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  Как часто вы чувствуете подавленность, плохое настроение, нервничаете, когда вы не в Сети, что вскоре исчезает, стоит вам выйти в Интернет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брано 50-79 баллов, стоит учитывать серьёзное влияние Интернета на жизнь испытуемого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брано 80 баллов и больше, можно диагностировать Интернет-зависимость с необходимостью помощи специалист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Такера  на выявление игровой зависимости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ть следует, имея в виду последние 12 месяцев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те на предложенные вопросы, используя следующую шкалу: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- 0 баллов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огда – 1 балл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– 2 балла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гда – 3 балла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л ли ты за последний год в компьютерные игры так, что не замечал времени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й год, играя в компьютерные игры, нужно было тебе больше времени для того, чтобы достичь нужной степени азарта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ты играл накануне, возвращался ли на следующий день к той же игре, чтобы пройти незавершённые уровни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л ли ты деньги в долг, чтобы иметь возможность играть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ли у тебя когда-нибудь чувство, что у тебя могут быть проблемы с зависимостью от компьютерных игр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ли так сказать, что компьютерные игры являлись иногда причиной твоих проблем со здоровьем (включая стресс и беспричинное беспокойство)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овали тебя когда-нибудь за твоё пристрастие к компьютерным играм, даже если ты считал эти замечания несправедливыми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ли когда-нибудь твоё пристрастие к компьютерным играм причиной твоих проблем?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ло ли у тебя когда-нибудь чувство вины за то, как ты играешь, или за то, что происходит во время игры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ы за ответы на все 9 вопросов суммируются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 – нет никаких негативных последствий от компьютерной игры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7 баллов – человек играет в компьютерные  игры на уровне, который может привести к негативным последствиям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27  балл – человек играет на уровне, ведущим к негативным последствиям; возможно, контроль над пристрастием к компьютерным  играм уже потерян – чем выше результат,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ее игра, тем серьёзнее могут быть проблемы; высока вероятность патологического формирования зависимост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для определения телефонной зависимости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раздражаетесь, когда не видите свой мобильник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 нервничаете, когда батарейка мобильника почти разряжен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 пытались отказаться от частого использования мобильник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 не можете отключить мобильник даже на лекции или на встрече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 хотите, чтобы у вашего мобильника был самый модный дизайн и украшения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 не помните на память ни одного телефонного номера, полагаясь на телефонную книгу мобильник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 делаете телефонные звонки, даже когда в этом нет действительной необходимост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 часто проверяете мобильник - не пропустили ли вы звонок или SMS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 используете мобильник даже тогда, когда у вас дома есть обычный телефон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 немедленно отвечаете на сообщение во время встречи в классе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поставить каждому ответу оценку от 1 о 5 баллов, где 1 - "совершенно мне не подходит", а 5 - "идеально меня описывает"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30 баллов - зависимость, 20-29 баллов - проявите осторожность, меньше 20 баллов - все в порядке.</w:t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учащихся: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Есть ли у Вас мобильный телефон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Часто ли Вы пользуетесь сотовым телефоном для выхода в Интернет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Часто ли Вы выходите в интернет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регистрированы ли Вы в социальных сетях? Часто ли Вы их посещаете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Есть ли у Вас электронный почтовый ящик? Часто ли Вы проверяете почту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Есть ли у Вас электронный кошелек, часто ли Вы им пользуетесь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 Что для Вас лучше прогулка на свежем воздухе или работа за компьютеро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 Что Вы выберете поход в гости к другу или общение с ним через интернет или мобильный телефон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 Занимаетесь ли Вы в какой-либо спортивной секции или творческом кружке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детскую Интернет-зависимость(Родителям)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аются по пятибалльной шкале: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очень редко,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иногда,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часто,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очень часто,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всегда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часто Ваш ребенок нарушает временные рамки, установленные вами для пользования сетью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часто Ваш ребенок запускает свои обязанности по дому для того, чтобы провести больше времени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часто Ваш ребенок предпочитает проводить время в сети вместо того, чтобы провести его в кругу семь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часто Ваш ребенок формирует новые отношения с друзьями по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часто Вы жалуетесь на количество времени, проводимые Вашим ребенком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часто учеба Вашего ребенка страдает из-за количества времени, проведенном Вашим ребенком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часто Ваш ребенок проверяет электронную почту, прежде чем заняться чем-то други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 часто Ваш ребенок предпочитает общение в сети общению с окружающим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часто Ваш ребенок сопротивляется или секретничает при вопросе о том, что он делает в Интернете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 часто Вы заставали своего ребенка пробивающимся в сеть против Вашей вол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 часто Ваш ребенок проводит время в своей комнате, играя за компьютеро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к часто Ваш ребенок получает странные звонки от его  новых сетевых «друзей»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 часто Ваш ребенок огрызается, кричит или действует раздраженно, если его побеспокоили по поводу пребывания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 часто Ваш ребенок выглядит более уставшим и утомленным, чем в то время, когда у Вас не было Интернета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 часто Ваш ребенок выглядит погруженным в мысли о возвращении в сеть, когда он находится вне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 часто Ваш ребенок ругается и гневается, когда Вы сердитесь по поводу времени, проведенного им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ак часто Ваш ребенок предпочитает своим прежним любимым занятиям, хобби, интересам других нахождение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 часто Ваш ребенок злится и становится агрессивным, когда Вы накладываете ограничение на время, которое он проводит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 часто Ваш ребенок предпочитает вместо прогулок с друзьями проводить время в сети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ак часто Вы чувствуете подавленность, упадок настроения, нервничает, когда находится вне сети, а по возвращении в сеть все это исчезает?</w:t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умме баллов 50-79 родителям необходимо учитывать серьезное влияние Интернета на жизнь вашего ребенка и всей семь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умме баллов 80 и выше, у ребенка с высокой долей вероятности Интернет-зависимость и ему необходима помощь специалист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"Игровая наркомания"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его помощи Вы сами достаточно легко и точно определите, имеется ли у человека зависимость от компьютерных игр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те внимательно. Если что-нибудь не понятно, тщательно обдумайте ответ. При этом обязательно старайтесь ответить либо "да", либо "нет". Помните, что от правильности Вашего ответа зависит результат тестирования!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ответ "да" прибавляется балл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ловек испытывает затруднения, раздражается, грустит при необходимости закончить игру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игры в компьютерные игры человек жертвует временем, ранее проводимым с семьёй, друзьям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ловек находится в хорошем настроении преимущественно играя в компьютерные игры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-за компьютерной игры человек пренебрегает сном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гра за компьютером служит ведущим средством для снятия стресс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ле компьютерной игры у человека возникают головные бол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обычной жизни человек чувствует пустоту, раздражительность, подавленность, которые исчезают при игре за компьютером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помощи игры за компьютером человек достигает жизненных целей, "решает проблемы"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ле компьютерной игры у человека возникают нарушения аппетита, стул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еловек приобретает проблемы в учёбе, на работе из-за компьютерной игры но продолжает в неё играть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-за компьютерной игры человек пренебрегает питанием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Человек испытывает потребность проводить за игрой всё больше времен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з-за компьютерной игры человек пренебрегает личной гигиеной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о время компьютерной игры человек полностью отрешается от реальной действительности, переносясь целиком в мир игры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сле компьютерной игры у человека возникает сухость слизистых глаз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Человек приобретает проблемы в семье, в отношениях с людьми из-за компьютерной игры но продолжает в неё играть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гра за компьютером служит ведущим средством для достижения комфорта.</w:t>
        <w:br/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в сумме получили 3 и более баллов, то у Вас высокая вероятность зависимости от компьютерных игр.</w:t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-опросник для установления зависимости от компьютера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компьютерной зависимости от компьютера предлагается серия вопросов-утверждений, опрашиваемые должны ответить, верно или нет утверждение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испытываете эйфорию, хорошее настроение когда играете в компьютерные игры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оследнее время требуется все больше и больше времени, чтобы достичь этого состояния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вас случается чувство опустошенности, дурное настроение или раздражительность, когда вы не можете поиграть за компьютеро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вас есть боли в запястьях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 пропускали встречу с кем-либо из-за того, что были заняты компьютерными играми (несрочные дела)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 проводите 3 ч и более в день в Интернете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 заходите на чаты, просматриваете сайты, не касающиеся вашей основной деятельности за компьютером? Играя, вы пропускали прием пищи (завтрак, обед или ужин)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ам легче общаться с людьми через Интернет, нежели лицом к лицу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аши друзья или родственники говорили вам, что вы невероятное количество часов сидите в Интернете или за компьютерными играми? Вы регулярно загружаете порнографические материалы из Интернета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 отмечаете ухудшение в учебе или уменьшение знаний по основной работе? У вас были неудачные попытки ограничить время работы за компьютером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ы ощущаете онемение в мизинце во время работы за компьютером? Вы говорили другим, что проводите за компьютерными играми немного времени, хотя это не так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 отмечаете регулярные боли в спине (чаще чем 1 раз в неделю)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 последнее время вас беспокоит сухость глаз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последнее время у вас было сильное желание играть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ля того чтобы больше побыть в Интернете, вы прекращали мыться, чистить зубы или бриться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 того времени, как вы используете Интернет или играете в компьютерные игры, у вас появились нарушения сна: долгое засыпание, бессонница, беспокойный сон?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при одном положительном ответе стоит призадуматься, 25 % и более положительных ответов говорят о компьютерной зависимости.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компьютерную зависимость / для подростков/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уете ли Вы себя озабоченным Интернетом (думаете ли Вы о предыдущих он-лайн сеансах и предвкушаете ли последующие)?</w:t>
        <w:br/>
        <w:t>2. Ощущаете и Вы потребность в увеличении времени, проведенного в Сети?</w:t>
        <w:br/>
        <w:t>3. Были ли у Вас безуспешные попытки контролировать, ограничить или прекратить использование Интернета?</w:t>
        <w:br/>
        <w:t>4. Чувствуете ли Вы себя усталым, угнетенным или раздраженным при попытках ограничить или прекратить пользование Интернетом?</w:t>
        <w:br/>
        <w:t>5. Находитесь ли Вы он-лайн больше, чем предполагали?</w:t>
        <w:br/>
        <w:t>6. Были ли у Вас случаи, когда Вы рисковали получить проблемы в работе, учебе или в личной жизни из-за Интернета?</w:t>
        <w:br/>
        <w:t>7. Случалось ли Вам лгать членам семьи, врачам или другим людям, чтобы скрыть время пребывания в Сети?</w:t>
        <w:br/>
        <w:t>8. Используете ли Вы Интернет для того, чтобы уйти от проблем или от дурного настроения (например, от чувства беспомощности, виновности, раздраженности или депрессии)?</w:t>
        <w:br/>
        <w:br/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при одном положительном ответе стоит призадуматься, 25 % и более положительных ответов говорят о компьютерной зависимости.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компьютерную зависимость </w:t>
      </w:r>
      <w:r>
        <w:rPr>
          <w:color w:val="000000"/>
          <w:sz w:val="28"/>
          <w:szCs w:val="28"/>
        </w:rPr>
        <w:t>/для родителей/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: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я домой, первым делом садится за компьютер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росил домашние дела, учебу, стал непослушным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б и раздражителен, если его отвлекают от компьютера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 и пьет, не отрываясь от компьютера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ет, чем себя занять, если компьютер недоступен или сломался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ен контролировать время, проводимое за компьютером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тит много денег на компьютерные игры или оплату работы в Интернет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щается или почти не общается с друзьями как раньше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 компьютер как отдушину и средство уйти от проблем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погружен в виртуальность и вне компьютера (постоянно думает об игре, об общении в Интернет)?</w:t>
        <w:br/>
        <w:t>да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положительных ответов. Результат: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же, ваш ребенок действительно болен компьютерной зависимостью. У него стирается интерес к реальной жизни, он становится раздражительным и непослушным. Необходимо срочно принимать меры. Для начала ограничьте время пребывания ребенка за компьютером Проконсультируйтесь с педагогом или психологом. Ознакомьтесь с советами психологов как предотвратить и вылечить компьютерную зависимость. Навязчивое использование Интернет может быть симптомом других проблем, таких как депрессия, раздражение или низкая самооценка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-9 положительных ответов .Результат: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 в опасной близости до возникновения зависимости от компьютера. Уже сейчас он предпочитает общение в Интернет реальному общению. Желательно уменьшить время его работы за компьютером. Ознакомьтесь с советами психологов как предотвратить возникновение компьютерной зависимости. Можно также контролировать время, проводимое ребенком в Интернет. Вы сможете установить разрешенные и запрещенные дни и часы пользования доступом в Интернет и другим программами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6 положительных ответов . Результат: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 в близости до возникновения зависимости от компьютера.. Желательно уменьшить время его работы за компьютером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кета для учащихся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я работы за компьютером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Сколько часов в день вы сидите за компьютером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1 – до 2 часов; б) от 2 – до 4 часов; в) от 4 – до 10 часов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Сосколько лет вы работаете на компьютере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4 лет; б) с 10 лет; б) свой вариант ответа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исимость от компьютера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Есть ли постоянное желание играть в игры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не знаю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С лёгкостью можете оторваться от игры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не знаю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Какое общение вы предпочитаете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ние по электронной почте; б) с другом на яву; в) не важно как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Может ли заменить вам компьютер лыжную прогулку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может; б) да; в) не знаю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Вы кушаете, пьете  чай, готовите  уроки у компьютера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когда как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Проводили вы хоть одну ночь за компьютером?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т; б) да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Придя, домой вы сразу садитесь за компьютер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8.Вы забывали чистить зубы и кушать заигравшись за компьютером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не придаю значения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 Пребывали вы в плохом, раздраженном настроении, не могли ничем заняться, если был сломан компьютер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. Что вас больше всего интересует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мпьютер; б) чтение книг; в) разгадывание логических игр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е симптомы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ребывали вы в плохом, раздраженном настроении, не могли ничем заняться, если был сломан компьютер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Конфликтовали вы, угрожали, шантажировали в ответ на запрет сидеть за компьютером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т; б) да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оровьесберегающие технологии при работе с компьютером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Сколько часов рекомендуется сидеть за компьютером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 час; б) 2часа; в) 10 часов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Устают ли глаза при работе с компьютером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не придаю значения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Вы делаете гимнастику для глаз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как получится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Вы знаете, какую угрозу представляет компьютер вашему здоровью?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 б) нет; в) мне все равно</w:t>
      </w:r>
    </w:p>
    <w:p>
      <w:pPr>
        <w:pStyle w:val="Style2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компьютера на развитие  интеллекта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В какие игры вы предпочитаете играть.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радилки; б) стратегии; в) логические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С приобретением компьютера твой интеллект:</w:t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высился; б) остался на том же уровне; в) не замечаю </w:t>
        <w:br/>
      </w:r>
    </w:p>
    <w:p>
      <w:pPr>
        <w:pStyle w:val="Style21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участник!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вас и просим принять участие в анкетирование «Компьютер и человек».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ваш пол (нужное подчеркните) муж/жен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ваш возраст (нужное подчеркните) 10 ,11, 12, 13, 14, 15 лет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испытываете хорошее настроение, когда работаете за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 вас бывает чувство опустошённости, плохое настроение или раздражительность, когда вы не за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 проводите 3 и более часов за компьютером в день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 пропускали приём пищи (завтрак, обед или ужин), работая за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м легче общаться с людьми через интернет, нежели лицом к лицу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аши друзья или родственники говорили вам, что вы слишком много времени проводите за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лияет ли отрицательно на успеваемость увлечение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ыли ли неудачные попытки ограничить время работы за компьютером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влекаетесь ли вы компьютерными играми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 какого возраста вы увлекаетесь компьютерными играми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вестно ли вам о негативном влиянии ПК на психическое и физическое здоровье?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зовите источники информации.(СМИ, уроки информатики, и т.п.)</w:t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участи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rStyle w:val="C0"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ла: Давыдова А.Е., МАОУ СОШ№ 32 г. Тюмени</w:t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о-терапевтическое упражнение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утверждает, что хочет стать блогером. Рисуем круг, который в дальнейшем делится на секторы (проценты, часы и т.д.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у задается вопрос: </w:t>
      </w:r>
      <w:r>
        <w:rPr>
          <w:rFonts w:cs="Times New Roman" w:ascii="Times New Roman" w:hAnsi="Times New Roman"/>
          <w:b/>
          <w:i/>
          <w:sz w:val="28"/>
          <w:szCs w:val="28"/>
        </w:rPr>
        <w:t>Представь, что ты уже блогер. Сколько времени ты будешь тратить на создание контента – работу? Сколько времени уйдет на сон? Сколько на еду? Разминки? Общение с друзьями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дросток создает свою картину его будущего в роли блогера. Задается вопрос: </w:t>
      </w:r>
      <w:r>
        <w:rPr>
          <w:rFonts w:cs="Times New Roman" w:ascii="Times New Roman" w:hAnsi="Times New Roman"/>
          <w:b/>
          <w:i/>
          <w:sz w:val="28"/>
          <w:szCs w:val="28"/>
        </w:rPr>
        <w:t>Эта картина реальна?</w:t>
      </w:r>
      <w:r>
        <w:rPr>
          <w:rFonts w:cs="Times New Roman" w:ascii="Times New Roman" w:hAnsi="Times New Roman"/>
          <w:sz w:val="28"/>
          <w:szCs w:val="28"/>
        </w:rPr>
        <w:t xml:space="preserve"> Если ребенок понимает и отвечает честно, что данная картина, которую он нарисовал, не реальна, то описываем ему реальную картину (для этого психологу нужно быть информационно подготовленным в данной теме)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целью данного упражнения является</w:t>
      </w:r>
      <w:r>
        <w:rPr>
          <w:rFonts w:cs="Times New Roman" w:ascii="Times New Roman" w:hAnsi="Times New Roman"/>
          <w:sz w:val="28"/>
          <w:szCs w:val="28"/>
        </w:rPr>
        <w:t xml:space="preserve"> не консультация, а диагностика, то мы можем задать вопрос: </w:t>
      </w:r>
      <w:r>
        <w:rPr>
          <w:rFonts w:cs="Times New Roman" w:ascii="Times New Roman" w:hAnsi="Times New Roman"/>
          <w:b/>
          <w:i/>
          <w:sz w:val="28"/>
          <w:szCs w:val="28"/>
        </w:rPr>
        <w:t>Контент на какую тему ты будешь создавать?</w:t>
      </w:r>
      <w:r>
        <w:rPr>
          <w:rFonts w:cs="Times New Roman" w:ascii="Times New Roman" w:hAnsi="Times New Roman"/>
          <w:sz w:val="28"/>
          <w:szCs w:val="28"/>
        </w:rPr>
        <w:t xml:space="preserve"> Для того, чтобы понять чем интересуется подросток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 </w:t>
      </w:r>
      <w:r>
        <w:rPr>
          <w:rFonts w:cs="Times New Roman" w:ascii="Times New Roman" w:hAnsi="Times New Roman"/>
          <w:sz w:val="28"/>
          <w:szCs w:val="28"/>
        </w:rPr>
        <w:t>можно дать подростку задание: вести группу в вконтакте своего класса\ школы и т.д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rStyle w:val="C0"/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занятия по профилактике компьютерной зависим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вяшина Алевтин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СОШ-интернат №6 г. Ялуторов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 формирование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 вредными последствиями с компьютерных иг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коммуникативных способнос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влечение всех в игровое пространство, формирование положительного  отношения к реальному общ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праж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: «Достоинства и недостатки работы с компьютером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участники делятся на 2 группы. Одна группа работает над положительным влиянием на подростка компьютера, вторая прописывает недостатки работы, игры на компьют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ю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ической грамо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вает логическое мышление, память, внимание, визуальную реа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чебной информации.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у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худшение здоровья: зрения, состояние позвоноч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здание игр провоцирует  агрессию, появляется нервное напря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оза жизни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 «Моя зависимость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рассмотрели плюсы, и минусы  работы с компьютером давайте остановимся на минусах и поговорим – какие из них у вас е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суждение минусов (выделение группы риска компьютерно-зависимых детей) для дальнейшей индивидуальной работы и коррекции завис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ющий этап работы это упражнение «Превращение недостатков работы с компьютером в  плюсы». Обсуждение  ребятами и педагогом  как превратить недостатки в достои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вред  компьютерных игр, рациональное использование компьютера и тд.</w:t>
      </w:r>
    </w:p>
    <w:p>
      <w:pPr>
        <w:pStyle w:val="Style19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9"/>
        <w:spacing w:lineRule="auto" w:line="360"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колова Татьяна Алексеевна, педагог-психолог МАОУ СОШ № 94 г. Тюмени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Колонизаторы»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критического мышл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карточки с профессиям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ребята, давайте пофантазируем. Представьте, что мы летим населять новую планету. Вы специалисты в своей области. Неожиданно в корабль врезается метеорит. Есть спасательная шлюпка и там 10 мест. Нам нужно с вами выбрать, кто спасется. Вытяните профессию и обоснуйте, почему вас нужно спаст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сказываются. Потом методом голосования выбираются 10 человек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занятия делают вывод о необходимости реальных профессий в отличие от блогера, фрилансера и т.д.</w:t>
      </w:r>
    </w:p>
    <w:p>
      <w:pPr>
        <w:pStyle w:val="Normal"/>
        <w:jc w:val="right"/>
        <w:rPr>
          <w:rStyle w:val="C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36"/>
        </w:rPr>
      </w:pPr>
      <w:r>
        <w:rPr>
          <w:rStyle w:val="C0"/>
          <w:sz w:val="28"/>
          <w:szCs w:val="28"/>
        </w:rPr>
        <w:t>Приложение №5</w:t>
      </w:r>
      <w:r>
        <w:rPr>
          <w:sz w:val="28"/>
          <w:szCs w:val="36"/>
        </w:rPr>
        <w:t xml:space="preserve"> 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 xml:space="preserve">Подготовила: Шакмаева Надежда Николаевна </w:t>
      </w:r>
    </w:p>
    <w:p>
      <w:pPr>
        <w:pStyle w:val="Normal"/>
        <w:jc w:val="right"/>
        <w:rPr/>
      </w:pPr>
      <w:r>
        <w:rPr>
          <w:sz w:val="28"/>
          <w:szCs w:val="36"/>
        </w:rPr>
        <w:t>г. Тобольск МАОУ СОШ № 5</w:t>
      </w:r>
    </w:p>
    <w:p>
      <w:pPr>
        <w:pStyle w:val="Normal"/>
        <w:jc w:val="right"/>
        <w:rPr>
          <w:rStyle w:val="C0"/>
          <w:sz w:val="28"/>
          <w:szCs w:val="28"/>
        </w:rPr>
      </w:pPr>
      <w:r>
        <w:rPr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Сюжетно-ролевая игра «Зависимость»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Цель:     </w:t>
      </w:r>
    </w:p>
    <w:p>
      <w:pPr>
        <w:pStyle w:val="Normal"/>
        <w:jc w:val="both"/>
        <w:rPr/>
      </w:pPr>
      <w:r>
        <w:rPr>
          <w:sz w:val="28"/>
          <w:szCs w:val="36"/>
        </w:rPr>
        <w:t>1.Научиться искать позитивное решение конфликтной ситуации, связанной с интернет зависимостью;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2. Развивать умение принимать и понимать позицию другого человека, члена семьи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Ход игры: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Психолог предлагает 5 детям принять на себя разные роли – мама, зависимого от компьютера ребёнка (домохозяйка); папа, постоянно работающий, добытчик; друг, который зовёт играть; бабушка, которая давно не видела внука и приехала погостить; сам ребёнок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Психолог должен пояснить детям, что каждый из участников игры не должен менять свои позиции, но пытается изменить позицию ребёнка.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В конце игры идёт обсуждение: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•</w:t>
      </w:r>
      <w:r>
        <w:rPr>
          <w:sz w:val="28"/>
          <w:szCs w:val="36"/>
        </w:rPr>
        <w:tab/>
        <w:t>Какую роль было тяжело играть, почему?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•</w:t>
      </w:r>
      <w:r>
        <w:rPr>
          <w:sz w:val="28"/>
          <w:szCs w:val="36"/>
        </w:rPr>
        <w:tab/>
        <w:t>Какие чувства испытывал каждый из участников?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•</w:t>
      </w:r>
      <w:r>
        <w:rPr>
          <w:sz w:val="28"/>
          <w:szCs w:val="36"/>
        </w:rPr>
        <w:tab/>
        <w:t>Как бы поступил каждый в другой роли?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caps/>
      <w:sz w:val="40"/>
      <w:szCs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C7">
    <w:name w:val="c7"/>
    <w:basedOn w:val="Style11"/>
    <w:qFormat/>
    <w:rPr/>
  </w:style>
  <w:style w:type="character" w:styleId="C3">
    <w:name w:val="c3"/>
    <w:basedOn w:val="Style11"/>
    <w:qFormat/>
    <w:rPr/>
  </w:style>
  <w:style w:type="character" w:styleId="C6">
    <w:name w:val="c6"/>
    <w:basedOn w:val="Style11"/>
    <w:qFormat/>
    <w:rPr/>
  </w:style>
  <w:style w:type="character" w:styleId="C4">
    <w:name w:val="c4"/>
    <w:basedOn w:val="Style11"/>
    <w:qFormat/>
    <w:rPr/>
  </w:style>
  <w:style w:type="character" w:styleId="C15">
    <w:name w:val="c1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ketooltip">
    <w:name w:val="like-tooltip"/>
    <w:basedOn w:val="Style11"/>
    <w:qFormat/>
    <w:rPr/>
  </w:style>
  <w:style w:type="character" w:styleId="Flagthrobber">
    <w:name w:val="flag-throbb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bCs/>
      <w:caps/>
      <w:spacing w:val="20"/>
      <w:sz w:val="48"/>
      <w:szCs w:val="4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У67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46:00Z</dcterms:created>
  <dc:creator>ВА0000000032</dc:creator>
  <dc:description/>
  <cp:keywords/>
  <dc:language>en-US</dc:language>
  <cp:lastModifiedBy>ГИА</cp:lastModifiedBy>
  <cp:lastPrinted>2019-08-15T11:31:00Z</cp:lastPrinted>
  <dcterms:modified xsi:type="dcterms:W3CDTF">2019-08-21T05:37:00Z</dcterms:modified>
  <cp:revision>79</cp:revision>
  <dc:subject/>
  <dc:title> </dc:title>
</cp:coreProperties>
</file>