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ускулярно-волновой дуализ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оэфф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Столет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Внешний фотоэффек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я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рнения фотоэмульсии под действ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та электронов с поверхности вещества под действием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ения некоторых веществ в темнот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учения нагретого твердого т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скорость фотоэлектронов, выбиваемых светом с поверхности катода, при увеличении частоты света увеличивается в 3 раза, то задерживающая разность потенциалов (запирающий потенциал) в установке по изучению фотоэффекта долж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ся в 9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иться в 9 раз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ся в 3 раз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иться в 3 раз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 исследовании фотоэффекта А.Г.Столетов выяснил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36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фотона прямо пропорциональна частоте свет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 поглощает свет квантам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фототока прямо пропорциональна частоте падающего света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ток возникает при частотах падающего света, превышающих некоторое знач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В своих опытах Столетов измерял максимальную силу тока (ток насыщения) при освещении электрода ультрафиолетовым светом. Сила тока насыщения при увеличении интенсивности падающего света и неизменной его частоте бу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ть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но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увеличиваться, затем уменьшать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8"/>
      </w:tblGrid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Фотоэлемент освещают светом с определенной частотой и интенсивностью. На рисунке справа представлен график зависимости силы фототока в этом фотоэлементе от приложенного к нему напряжения. В случае увеличения частоты без изменения интенсивности падающего света график изменится. На каком из приведенных рисунков правильно отмечено изменение граф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2.6pt;height:100.45pt" filled="f" o:ole="">
                  <v:imagedata r:id="rId3" o:title=""/>
                </v:shape>
                <o:OLEObject Type="Embed" ProgID="" ShapeID="ole_rId2" DrawAspect="Content" ObjectID="_1781634450" r:id="rId2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0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796"/>
        <w:gridCol w:w="456"/>
        <w:gridCol w:w="3797"/>
      </w:tblGrid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2.4pt;height:100.15pt" filled="f" o:ole="">
                  <v:imagedata r:id="rId5" o:title=""/>
                </v:shape>
                <o:OLEObject Type="Embed" ProgID="" ShapeID="ole_rId4" DrawAspect="Content" ObjectID="_684011234" r:id="rId4"/>
              </w:objec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2.4pt;height:100.15pt" filled="f" o:ole="">
                  <v:imagedata r:id="rId7" o:title=""/>
                </v:shape>
                <o:OLEObject Type="Embed" ProgID="" ShapeID="ole_rId6" DrawAspect="Content" ObjectID="_1931450497" r:id="rId6"/>
              </w:object>
            </w:r>
          </w:p>
        </w:tc>
      </w:tr>
      <w:tr>
        <w:trPr>
          <w:cantSplit w:val="true"/>
        </w:trPr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4pt;height:100.15pt" filled="f" o:ole="">
                  <v:imagedata r:id="rId9" o:title=""/>
                </v:shape>
                <o:OLEObject Type="Embed" ProgID="" ShapeID="ole_rId8" DrawAspect="Content" ObjectID="_368966451" r:id="rId8"/>
              </w:objec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2.4pt;height:100.15pt" filled="f" o:ole="">
                  <v:imagedata r:id="rId11" o:title=""/>
                </v:shape>
                <o:OLEObject Type="Embed" ProgID="" ShapeID="ole_rId10" DrawAspect="Content" ObjectID="_563546392" r:id="rId1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67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Фотоэлемент освещают светом с определенной частотой и интенсивностью. На рисунке справа представлен график зависимости силы фототока в этом фотоэлементе от приложенного к нему напряжения. В случае увеличения интенсивности падающего света той же частоты график изменится. На каком из приведенных ниже рисунков правильно отмечено изменение графика?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.65pt;height:111pt" filled="f" o:ole="">
                  <v:imagedata r:id="rId13" o:title=""/>
                </v:shape>
                <o:OLEObject Type="Embed" ProgID="" ShapeID="ole_rId12" DrawAspect="Content" ObjectID="_507652501" r:id="rId12"/>
              </w:objec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757"/>
        <w:gridCol w:w="495"/>
        <w:gridCol w:w="3795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.4pt;height:100.45pt" filled="f" o:ole="">
                  <v:imagedata r:id="rId15" o:title=""/>
                </v:shape>
                <o:OLEObject Type="Embed" ProgID="" ShapeID="ole_rId14" DrawAspect="Content" ObjectID="_1111145730" r:id="rId14"/>
              </w:objec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2.4pt;height:100.45pt" filled="f" o:ole="">
                  <v:imagedata r:id="rId17" o:title=""/>
                </v:shape>
                <o:OLEObject Type="Embed" ProgID="" ShapeID="ole_rId16" DrawAspect="Content" ObjectID="_1473143014" r:id="rId16"/>
              </w:objec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5" w:dyaOrig="27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2.4pt;height:100.45pt" filled="f" o:ole="">
                  <v:imagedata r:id="rId19" o:title=""/>
                </v:shape>
                <o:OLEObject Type="Embed" ProgID="" ShapeID="ole_rId18" DrawAspect="Content" ObjectID="_1738905572" r:id="rId18"/>
              </w:objec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7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1241253192"/>
            <w:bookmarkEnd w:id="0"/>
            <w:r>
              <w:rPr>
                <w:sz w:val="28"/>
                <w:szCs w:val="28"/>
              </w:rPr>
              <w:object w:dxaOrig="3855" w:dyaOrig="27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2.4pt;height:100.45pt" filled="f" o:ole="">
                  <v:imagedata r:id="rId21" o:title=""/>
                </v:shape>
                <o:OLEObject Type="Embed" ProgID="" ShapeID="ole_rId20" DrawAspect="Content" ObjectID="_1458727556" r:id="rId2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3660" w:dyaOrig="30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2.5pt;margin-top:8.45pt;width:110.85pt;height:93.4pt;mso-wrap-distance-left:9.05pt;mso-wrap-distance-right:9.05pt;mso-position-horizontal-relative:margin;mso-position-vertical-relative:text" filled="t" fillcolor="#FFFFFF" o:ole="">
            <v:imagedata r:id="rId23" o:title=""/>
            <w10:wrap type="square"/>
          </v:shape>
          <o:OLEObject Type="Embed" ProgID="" ShapeID="ole_rId22" DrawAspect="Content" ObjectID="_1578742295" r:id="rId22"/>
        </w:object>
      </w: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Было проведено три эксперимента по измерению зависимости фототока от приложенного напряжения между фотокатодом и анодом. В этих экспериментах металлическая пластинка фотокатода освещалась монохроматическим светом одной и той же частоты, но разной интенсивности. На каком из рисунков правильно отражены результаты этих экспериментов?</w:t>
      </w:r>
    </w:p>
    <w:tbl>
      <w:tblPr>
        <w:tblW w:w="8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800"/>
        <w:gridCol w:w="452"/>
        <w:gridCol w:w="3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9.75pt;height:104.2pt" filled="f" o:ole="">
                  <v:imagedata r:id="rId25" o:title=""/>
                </v:shape>
                <o:OLEObject Type="Embed" ProgID="" ShapeID="ole_rId24" DrawAspect="Content" ObjectID="_93294428" r:id="rId24"/>
              </w:objec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5" w:dyaOrig="62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6.2pt;height:103pt" filled="f" o:ole="">
                  <v:imagedata r:id="rId27" o:title=""/>
                </v:shape>
                <o:OLEObject Type="Embed" ProgID="" ShapeID="ole_rId26" DrawAspect="Content" ObjectID="_1330367973" r:id="rId26"/>
              </w:objec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.55pt;height:97.15pt" filled="f" o:ole="">
                  <v:imagedata r:id="rId29" o:title=""/>
                </v:shape>
                <o:OLEObject Type="Embed" ProgID="" ShapeID="ole_rId28" DrawAspect="Content" ObjectID="_1843490208" r:id="rId28"/>
              </w:object>
            </w:r>
          </w:p>
        </w:tc>
        <w:tc>
          <w:tcPr>
            <w:tcW w:w="4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35" w:dyaOrig="61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6.7pt;height:97.15pt" filled="f" o:ole="">
                  <v:imagedata r:id="rId31" o:title=""/>
                </v:shape>
                <o:OLEObject Type="Embed" ProgID="" ShapeID="ole_rId30" DrawAspect="Content" ObjectID="_818538653" r:id="rId30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а Эйнштейна для фотоэффе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Металлическую пластину освещали монохроматическим светом одинаковой интенсивности: сначала красным, потом зеленым,  затем синим. В каком случае максимальная кинетическая энергия вылетающих фотоэлектронов была наибольш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красны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зелены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вещении синим св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случаях одинаков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Поверхность металла освещают светом, длина волны которого меньше длины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соответствующей красной границе фотоэффекта для данного вещества. При увеличении интенсивности с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эффект не будет происходить при любой интенсивности света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количество фотоэлектрон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энергия фотоэлектрон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увеличиваться как энергия, так и количество фотоэлектрон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Четырех учеников попросили нарисовать общий вид графика зависимости максимальной кинетической энергии электронов, вылетевших из пластины в результате фотоэффекта, от интенсивности I падающего света. Какой рисунок выполнен правильно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7"/>
        <w:gridCol w:w="562"/>
        <w:gridCol w:w="1818"/>
        <w:gridCol w:w="450"/>
        <w:gridCol w:w="1930"/>
        <w:gridCol w:w="480"/>
        <w:gridCol w:w="190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2.9pt;height:71pt" filled="f" o:ole="">
                  <v:imagedata r:id="rId33" o:title=""/>
                </v:shape>
                <o:OLEObject Type="Embed" ProgID="" ShapeID="ole_rId32" DrawAspect="Content" ObjectID="_8505405" r:id="rId32"/>
              </w:objec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2.9pt;height:71pt" filled="f" o:ole="">
                  <v:imagedata r:id="rId35" o:title=""/>
                </v:shape>
                <o:OLEObject Type="Embed" ProgID="" ShapeID="ole_rId34" DrawAspect="Content" ObjectID="_1683481433" r:id="rId34"/>
              </w:objec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9pt;height:71pt" filled="f" o:ole="">
                  <v:imagedata r:id="rId37" o:title=""/>
                </v:shape>
                <o:OLEObject Type="Embed" ProgID="" ShapeID="ole_rId36" DrawAspect="Content" ObjectID="_1656808704" r:id="rId36"/>
              </w:object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50" w:dyaOrig="141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.9pt;height:71pt" filled="f" o:ole="">
                  <v:imagedata r:id="rId39" o:title=""/>
                </v:shape>
                <o:OLEObject Type="Embed" ProgID="" ShapeID="ole_rId38" DrawAspect="Content" ObjectID="_1006275205" r:id="rId3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Интенсивность света, падающего на фотокатод, уменьшилась в 10 раз. При этом уменьшилась(-о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скорость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энергия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фотоэлектронов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импульс фотоэлек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От чего зависит максимальная кинетическая энергия фотоэлектронов, выбиваемых из металла при фотоэффек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аботы выхода электронов из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ми являются отве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При фотоэффекте работа выхода электрона из металла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й природы металл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тической энергии вырываемых электр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Кинетическая энергия электронов, выбиваемых из металла при фотоэффекте, не зависит от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освещаемой поверхност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При фотоэффекте работа выхода электрона из металла (красная граница фотоэффекта) не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го состава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При фотоэффекте задерживающая разность потенциалов не зависит от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а падения свет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 и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ри фотоэффекте число электронов, выбиваемых монохроматическим светом из металла за единицу времени, не зависит о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68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ы падающего свет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и падающего света 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хода электронов из металл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утверждения правильны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Б,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При увеличении угла пад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на плоский фотокатод монохроматического излучения с неизменной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максимальная кинетическая энергия фотоэлектр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ает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тся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растает пр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&gt; 500 нм   и уменьшается при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 &lt; 500 нм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Энергия фотона, поглощенного при фотоэффекте, равна E. Кинетическая энергия электрона, вылетевшего с поверхности металла под действием этого фот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а E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быть больше или меньше E при разных услов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Как изменится минимальная частота света, при которой возникает внешний фотоэффект, если пластинке сообщить отрицательный заря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или уменьшится в зависимости от рода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sz w:val="28"/>
          <w:szCs w:val="28"/>
        </w:rPr>
        <w:t>Как изменится минимальная частота, при которой возникает фотоэффект, если пластинке сообщить положительный заряд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22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9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или уменьшится в зависимости от рода веще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При освещении катода вакуумного фотоэлемента потоком монохроматического света происходит освобождение фотоэлектронов. Как изменится максимальная энергия вылетевших фотоэлектронов при уменьшении частоты падающего света в 2 р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более чем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ся менее чем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2168" w:dyaOrig="19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5.35pt;margin-top:8.45pt;width:108.4pt;height:98.2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96779956" r:id="rId40"/>
        </w:object>
      </w: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акой график соответствует зависимости максимальной кинетической энергии фотоэлектронов Е от частоты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падающих на вещество фотонов при фотоэффекте (см. рисунок)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На неподвижную пластину из никеля падает электромагнитное излучение, энергия фотонов которого равна 8 эВ. При этом в результате фотоэффекта из пластины вылетают электроны с максимальной кинетической энергией 3 эВ. Какова работа выхода электронов из никел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776" w:dyaOrig="29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21.65pt;margin-top:1.55pt;width:238.8pt;height:145.2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583149815" r:id="rId42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Слой оксида кальция облучается светом и испускает электроны. На рисунке показан график изменения максимальной энергии фотоэлектронов в зависимости от частоты падающего света. Какова работа выхода фотоэлектронов из оксида кальция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эВ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 э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эВ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Энергия фотона, соответствующая красной границе фотоэффекта для калия, равна 7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Определите максимальную кинетическую энергию фотоэлектронов, если на металл падает свет, энергия фотонов которого равна 10</w:t>
      </w:r>
      <w:r>
        <w:rPr>
          <w:sz w:val="28"/>
          <w:szCs w:val="28"/>
          <w:vertAlign w:val="superscript"/>
        </w:rPr>
        <w:t>–18</w:t>
      </w:r>
      <w:r>
        <w:rPr>
          <w:sz w:val="28"/>
          <w:szCs w:val="28"/>
        </w:rPr>
        <w:t xml:space="preserve"> Дж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7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0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,2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8. </w:t>
      </w:r>
      <w:r>
        <w:rPr>
          <w:sz w:val="28"/>
          <w:szCs w:val="28"/>
        </w:rPr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кр = 600 нм. Какова длина волны света, выбивающего из него фотоэлектроны, максимальная кинетическая энергия которых в 2 раза меньше работы выхо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н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н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н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н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9. </w:t>
      </w:r>
      <w:r>
        <w:rPr>
          <w:sz w:val="28"/>
          <w:szCs w:val="28"/>
        </w:rPr>
        <w:t xml:space="preserve">Красная граница фотоэффекта исследуемого металла соответствует длине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кр = 600 нм. При освещении этого металла светом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максимальная кинетическая энергия выбитых из него фотоэлектронов в 3 раза меньше энергии падающего света. Какова длина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адающего свет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нм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нм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н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н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Работа выхода электронов для исследуемого металла равна 3 эВ. Какова максимальная кинетическая энергия фотоэлектронов, вылетающих из металлической пластинки под действием света, длина волны которого составляет </w:t>
      </w:r>
      <w:r>
        <w:rPr>
          <w:sz w:val="28"/>
          <w:szCs w:val="28"/>
        </w:rPr>
        <w:object w:dxaOrig="26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36pt" filled="f" o:ole="">
            <v:imagedata r:id="rId45" o:title=""/>
          </v:shape>
          <o:OLEObject Type="Embed" ProgID="" ShapeID="ole_rId44" DrawAspect="Content" ObjectID="_1237697024" r:id="rId44"/>
        </w:object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ы волны, соответствующей красной границе фотоэффекта для этого металл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36pt" filled="f" o:ole="">
                  <v:imagedata r:id="rId47" o:title=""/>
                </v:shape>
                <o:OLEObject Type="Embed" ProgID="" ShapeID="ole_rId46" DrawAspect="Content" ObjectID="_1457971248" r:id="rId46"/>
              </w:object>
            </w:r>
            <w:r>
              <w:rPr>
                <w:position w:val="30"/>
                <w:sz w:val="28"/>
                <w:szCs w:val="28"/>
              </w:rPr>
              <w:t xml:space="preserve"> </w:t>
            </w:r>
            <w:r>
              <w:rPr>
                <w:position w:val="30"/>
                <w:sz w:val="28"/>
                <w:szCs w:val="28"/>
              </w:rPr>
              <w:t>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5pt" filled="f" o:ole="">
                  <v:imagedata r:id="rId49" o:title=""/>
                </v:shape>
                <o:OLEObject Type="Embed" ProgID="" ShapeID="ole_rId48" DrawAspect="Content" ObjectID="_643717745" r:id="rId4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position w:val="30"/>
                <w:sz w:val="28"/>
                <w:szCs w:val="28"/>
              </w:rPr>
              <w:t>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1. </w:t>
      </w:r>
      <w:r>
        <w:rPr>
          <w:sz w:val="28"/>
          <w:szCs w:val="28"/>
        </w:rPr>
        <w:t>В некоторых опытах по изучению фотоэффекта фотоэлектроны тормозятся электрическим полем. Напряжение, при котором поле останавливает и возвращает назад все фотоэлектроны, назвали задерживающим напря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таблице представлены результаты одного из первых таких опытов при освещении одной и той же пласт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2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ивающее напряжение  U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а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14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ая Планка по результатам этого эксперимента ра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6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0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,3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–34</w:t>
            </w:r>
            <w:r>
              <w:rPr>
                <w:sz w:val="26"/>
                <w:szCs w:val="26"/>
              </w:rPr>
              <w:t xml:space="preserve"> Дж</w:t>
            </w:r>
            <w:r>
              <w:rPr>
                <w:rFonts w:eastAsia="Symbol" w:cs="Symbol" w:ascii="Symbol" w:hAnsi="Symbol"/>
                <w:sz w:val="26"/>
                <w:szCs w:val="26"/>
              </w:rPr>
              <w:t></w:t>
            </w:r>
            <w:r>
              <w:rPr>
                <w:sz w:val="26"/>
                <w:szCs w:val="26"/>
              </w:rPr>
              <w:t>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В некоторых опытах по изучению фотоэффекта фотоэлектроны тормозятся электрическим полем. Напряжение, при котором поле останавливает и возвращает назад все фотоэлектроны, назвали задерживающим напряжением.</w:t>
      </w:r>
    </w:p>
    <w:p>
      <w:pPr>
        <w:pStyle w:val="Normal"/>
        <w:rPr/>
      </w:pPr>
      <w:r>
        <w:rPr>
          <w:sz w:val="28"/>
          <w:szCs w:val="28"/>
        </w:rPr>
        <w:t>В таблице представлены результаты одного из первых таких опытов при освещении одной и той же пластины, в ходе которого было получено значение  h = 5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34</w:t>
      </w:r>
      <w:r>
        <w:rPr>
          <w:sz w:val="28"/>
          <w:szCs w:val="28"/>
        </w:rPr>
        <w:t xml:space="preserve"> 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62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ивающее напряжение  U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а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</w:t>
            </w:r>
            <w:r>
              <w:rPr>
                <w:sz w:val="28"/>
                <w:szCs w:val="28"/>
              </w:rPr>
              <w:t>, 10</w:t>
            </w:r>
            <w:r>
              <w:rPr>
                <w:sz w:val="28"/>
                <w:szCs w:val="28"/>
                <w:vertAlign w:val="superscript"/>
              </w:rPr>
              <w:t>14</w:t>
            </w:r>
            <w:r>
              <w:rPr>
                <w:sz w:val="28"/>
                <w:szCs w:val="28"/>
              </w:rPr>
              <w:t xml:space="preserve"> Г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опущенное в таблице первое значение задерживающего потенциал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 xml:space="preserve">Если А – работа выхода, h – постоянная Планка, то длина волны  све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кр, соответствующая красной границе фотоэффекта, определяется соотноше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5"/>
        <w:gridCol w:w="1536"/>
        <w:gridCol w:w="505"/>
        <w:gridCol w:w="1536"/>
        <w:gridCol w:w="505"/>
        <w:gridCol w:w="1798"/>
        <w:gridCol w:w="505"/>
        <w:gridCol w:w="1855"/>
      </w:tblGrid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6906" w:dyaOrig="55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91.65pt;margin-top:10.4pt;width:257.25pt;height:184.35pt;mso-wrap-distance-left:9.05pt;mso-wrap-distance-right:9.05pt;mso-position-horizontal-relative:margin;mso-position-vertical-relative:text" filled="f" o:ole="">
            <v:imagedata r:id="rId51" o:title=""/>
            <w10:wrap type="square"/>
          </v:shape>
          <o:OLEObject Type="Embed" ProgID="" ShapeID="ole_rId50" DrawAspect="Content" ObjectID="_475905870" r:id="rId50"/>
        </w:object>
      </w:r>
      <w:r>
        <w:rPr>
          <w:b/>
          <w:sz w:val="28"/>
          <w:szCs w:val="28"/>
        </w:rPr>
        <w:t xml:space="preserve">34. </w:t>
      </w:r>
      <w:r>
        <w:rPr>
          <w:sz w:val="28"/>
          <w:szCs w:val="28"/>
        </w:rPr>
        <w:t>На графике приведена зависимость фототока от приложенного обратного напряжения при освещении металлической пластины (фотокатода) излучением с энергией 4 эВ. Чему равна работа выхода для этого металла?</w:t>
      </w:r>
    </w:p>
    <w:tbl>
      <w:tblPr>
        <w:tblW w:w="210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76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эВ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object w:dxaOrig="4494" w:dyaOrig="19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79.25pt;margin-top:7.35pt;width:190.55pt;height:84pt;mso-wrap-distance-left:9.05pt;mso-wrap-distance-right:9.05pt;mso-position-horizontal-relative:text;mso-position-vertical-relative:text" filled="f" o:ole="">
            <v:imagedata r:id="rId53" o:title=""/>
            <w10:wrap type="square"/>
          </v:shape>
          <o:OLEObject Type="Embed" ProgID="" ShapeID="ole_rId52" DrawAspect="Content" ObjectID="_1220714678" r:id="rId52"/>
        </w:object>
      </w:r>
      <w:r>
        <w:rPr>
          <w:b/>
          <w:sz w:val="28"/>
          <w:szCs w:val="28"/>
        </w:rPr>
        <w:t xml:space="preserve">35. </w:t>
      </w:r>
      <w:r>
        <w:rPr>
          <w:sz w:val="28"/>
          <w:szCs w:val="28"/>
        </w:rPr>
        <w:t>На металлическую пластинку с работой выхода А = 2,0 эВ падает излучение, имеющее три частоты различной интенсивности (см. рисунок). Определите максимальную кинетическую энергию фотоэлектр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680"/>
        <w:gridCol w:w="588"/>
        <w:gridCol w:w="1485"/>
        <w:gridCol w:w="499"/>
        <w:gridCol w:w="1574"/>
        <w:gridCol w:w="552"/>
        <w:gridCol w:w="152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эВ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 эВ</w:t>
            </w:r>
          </w:p>
        </w:tc>
        <w:tc>
          <w:tcPr>
            <w:tcW w:w="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 эВ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6. </w:t>
      </w:r>
      <w:r>
        <w:rPr>
          <w:sz w:val="28"/>
          <w:szCs w:val="28"/>
        </w:rPr>
        <w:t xml:space="preserve">Фотоны с энергией 2,1 эВ вызывают фотоэффект с поверхности цезия, для которого работа выхода равна 1,9 эВ. Чтобы максимальная кинетическая энергия фотоэлектронов увеличилась в 2 раза, нужно увеличить энергию фотона 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 xml:space="preserve">Работа выхода из материала 1 больше, чем работа выхода из материала 2. Максимальная длина волны, при которой может наблюдаться фотоэффект на материале 1, рав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1; максимальная длина волны, при которой может наблюдаться фотоэффект на материале 2, равн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2. На основании законов фотоэффекта можно утверждать, чт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&l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=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&gt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 xml:space="preserve">1 может быть как больше, так и меньше </w:t>
            </w: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8. </w:t>
      </w:r>
      <w:r>
        <w:rPr>
          <w:sz w:val="28"/>
          <w:szCs w:val="28"/>
        </w:rPr>
        <w:t>Работа выхода для материала пластины равна 2 эВ. Пластина освещается монохроматическим светом. Какова энергия фотонов падающего света, если максимальная кинетическая энергия фотоэлектронов равна 1,5 э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э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эВ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э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 xml:space="preserve">Энергия фотонов, падающих на фотокатод, в 4 раза больше работы выхода из материала фотокатода. Каково отношение максимальной кинетической энергии фотоэлектронов к работе выхода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0. </w:t>
      </w:r>
      <w:r>
        <w:rPr>
          <w:sz w:val="28"/>
          <w:szCs w:val="28"/>
        </w:rPr>
        <w:t>Оцените максимальную скорость электронов, выбиваемых из металла светом длиной волны 300 нм, если работа выхода Авых = 3∙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м/с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м/с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∙108 м/с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км/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 xml:space="preserve">На графике показана зависимость </w:t>
      </w:r>
      <w:r>
        <w:object w:dxaOrig="4411" w:dyaOrig="3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43pt;margin-top:-9pt;width:220.5pt;height:167.65pt;mso-wrap-distance-left:9.05pt;mso-wrap-distance-right:9.05pt;mso-position-horizontal-relative:text;mso-position-vertical-relative:text" filled="f" o:ole="">
            <v:imagedata r:id="rId55" o:title=""/>
            <w10:wrap type="square"/>
          </v:shape>
          <o:OLEObject Type="Embed" ProgID="" ShapeID="ole_rId54" DrawAspect="Content" ObjectID="_84880998" r:id="rId54"/>
        </w:object>
      </w:r>
      <w:r>
        <w:rPr>
          <w:sz w:val="28"/>
          <w:szCs w:val="28"/>
        </w:rPr>
        <w:t>максимальной кинетической энергии электронов, выбитых из металла при фотоэффекте, от длины волны падающего света. Кинетическая энергия фотоэлектронов больше нуля, но не превышает 15 эВ, если металл освещается светом с длиной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69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н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2. </w:t>
      </w:r>
      <w:r>
        <w:rPr>
          <w:sz w:val="28"/>
          <w:szCs w:val="28"/>
        </w:rPr>
        <w:t>В таблице приведены значения максимальной кинетической энергии E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фотоэлектронов при облучении фотокатода монохроматическим светом с длиной волны 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974"/>
        <w:gridCol w:w="1974"/>
      </w:tblGrid>
      <w:tr>
        <w:trPr/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</w:p>
        </w:tc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max</w:t>
            </w:r>
          </w:p>
        </w:tc>
        <w:tc>
          <w:tcPr>
            <w:tcW w:w="1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E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ыхода Авых фотоэлектронов с поверхности фотокатода равна 2E0. Чему равно пропущенное в таблице значение 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20"/>
                <w:sz w:val="28"/>
                <w:szCs w:val="28"/>
              </w:rPr>
              <w:t>λ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3. </w:t>
      </w:r>
      <w:r>
        <w:rPr>
          <w:sz w:val="28"/>
          <w:szCs w:val="28"/>
        </w:rPr>
        <w:t>Энергия фотона, соответствующая красной границе фотоэффекта для алюминия, равна 4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19</w:t>
      </w:r>
      <w:r>
        <w:rPr>
          <w:sz w:val="28"/>
          <w:szCs w:val="28"/>
        </w:rPr>
        <w:t xml:space="preserve"> Дж. Определите максимальную кинетическую энергию фотоэлектронов, если на металл падает свет, энергия фотонов которого равна 10</w:t>
      </w:r>
      <w:r>
        <w:rPr>
          <w:sz w:val="28"/>
          <w:szCs w:val="28"/>
          <w:vertAlign w:val="superscript"/>
        </w:rPr>
        <w:t>–18</w:t>
      </w:r>
      <w:r>
        <w:rPr>
          <w:sz w:val="28"/>
          <w:szCs w:val="28"/>
        </w:rPr>
        <w:t xml:space="preserve"> Д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4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8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,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>Найдите работу выхода электронов из освещённой пластины, если запирающее напряжение U, при котором прекращается фототок, составляет 3 В, а длина волны света, падающего на фотокатод, 3∙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6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,8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5. </w:t>
      </w:r>
      <w:r>
        <w:rPr>
          <w:sz w:val="28"/>
          <w:szCs w:val="28"/>
        </w:rPr>
        <w:t>На металлическую пластинку падает электромагнитное излучение, выбивающее электроны из пластинки. Максимальная кинетическая энергия электронов, вылетевших из пластинки в результате фотоэффекта, составляет 6 эВ, а энергия падающих фотонов в 3 раза больше работы выхода из металла. Чему равна работа выхода электронов из метал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пускулярная модель св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ны де Брой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При испускании фотона с энергией 6 эВ заряд ат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вается на 9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ивается на 1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ается на 9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Свет с частотой 4·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 Гц состоит из фотонов с электрическим зарядом, равным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,6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4·10 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К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,4·10 </w:t>
            </w:r>
            <w:r>
              <w:rPr>
                <w:sz w:val="28"/>
                <w:szCs w:val="28"/>
                <w:vertAlign w:val="superscript"/>
              </w:rPr>
              <w:t>–4</w:t>
            </w:r>
            <w:r>
              <w:rPr>
                <w:sz w:val="28"/>
                <w:szCs w:val="28"/>
              </w:rPr>
              <w:t xml:space="preserve">  К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 xml:space="preserve">Энергия фотона, соответствующая электромагнитной волне длиной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, пропорциональ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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Какова энергия фотона, соответствующего длине светов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 = 6 мк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7"/>
        <w:gridCol w:w="562"/>
        <w:gridCol w:w="1819"/>
        <w:gridCol w:w="591"/>
        <w:gridCol w:w="1790"/>
        <w:gridCol w:w="478"/>
        <w:gridCol w:w="1903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40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5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39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5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3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20</w:t>
            </w:r>
            <w:r>
              <w:rPr>
                <w:sz w:val="28"/>
                <w:szCs w:val="28"/>
              </w:rPr>
              <w:t xml:space="preserve"> Дж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,0</w:t>
            </w:r>
            <w:r>
              <w:rPr>
                <w:rFonts w:eastAsia="Symbol" w:cs="Symbol" w:ascii="Symbol" w:hAnsi="Symbol"/>
                <w:sz w:val="28"/>
                <w:szCs w:val="28"/>
              </w:rPr>
              <w:t>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–19</w:t>
            </w:r>
            <w:r>
              <w:rPr>
                <w:sz w:val="28"/>
                <w:szCs w:val="28"/>
              </w:rPr>
              <w:t xml:space="preserve"> Д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0. </w:t>
      </w:r>
      <w:r>
        <w:rPr>
          <w:sz w:val="28"/>
          <w:szCs w:val="28"/>
        </w:rPr>
        <w:t>Длина волны  красного света почти в 2 раза больше длины волны фиолетового света. Энергия фотона красного света по отношению к энергии фотона фиолетового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1. </w:t>
      </w:r>
      <w:r>
        <w:rPr>
          <w:sz w:val="28"/>
          <w:szCs w:val="28"/>
        </w:rPr>
        <w:t xml:space="preserve">Два источника излучают пучки монохроматического света с длинами волн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0 нм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00 нм. Отношение энергий фотонов в этих пучках </w:t>
      </w:r>
      <w:r>
        <w:rPr>
          <w:sz w:val="28"/>
          <w:szCs w:val="28"/>
        </w:rPr>
        <w:drawing>
          <wp:inline distT="0" distB="0" distL="0" distR="0">
            <wp:extent cx="266700" cy="49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2. </w:t>
      </w:r>
      <w:r>
        <w:rPr>
          <w:sz w:val="28"/>
          <w:szCs w:val="28"/>
        </w:rPr>
        <w:t>Частота красного света примерно в 2 раза меньше частоты фиолетового света. Энергия фотона красного света по отношению к энергии фотона фиолетового с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3. </w:t>
      </w:r>
      <w:r>
        <w:rPr>
          <w:sz w:val="28"/>
          <w:szCs w:val="28"/>
        </w:rPr>
        <w:t>В каком из перечисленных ниже излучений энергия фотонов имеет наименьшее значен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3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иолетов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4. </w:t>
      </w:r>
      <w:r>
        <w:rPr>
          <w:sz w:val="28"/>
          <w:szCs w:val="28"/>
        </w:rPr>
        <w:t>Модуль импульса фотона в первом пучке света в 2 раза больше, чем во втором пучке. Отношение частоты света первого пучка к частоте второго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20pt" filled="f" o:ole="">
                  <v:imagedata r:id="rId62" o:title=""/>
                </v:shape>
                <o:OLEObject Type="Embed" ProgID="" ShapeID="ole_rId61" DrawAspect="Content" ObjectID="_1981628932" r:id="rId61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pt;height:35pt" filled="f" o:ole="">
                  <v:imagedata r:id="rId64" o:title=""/>
                </v:shape>
                <o:OLEObject Type="Embed" ProgID="" ShapeID="ole_rId63" DrawAspect="Content" ObjectID="_1550656750" r:id="rId63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5. </w:t>
      </w:r>
      <w:r>
        <w:rPr>
          <w:sz w:val="28"/>
          <w:szCs w:val="28"/>
        </w:rPr>
        <w:t>Модуль импульса фотона в первом пучке света в 2 раза больше, чем во втором пучке. Отношение периода колебаний электрического поля в первом пучке света к периоду колебаний этого поля во втором пучке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1pt;height:20pt" filled="f" o:ole="">
                  <v:imagedata r:id="rId66" o:title=""/>
                </v:shape>
                <o:OLEObject Type="Embed" ProgID="" ShapeID="ole_rId65" DrawAspect="Content" ObjectID="_297654078" r:id="rId65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3pt;height:35pt" filled="f" o:ole="">
                  <v:imagedata r:id="rId68" o:title=""/>
                </v:shape>
                <o:OLEObject Type="Embed" ProgID="" ShapeID="ole_rId67" DrawAspect="Content" ObjectID="_2069076133" r:id="rId67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6. </w:t>
      </w:r>
      <w:r>
        <w:rPr>
          <w:sz w:val="28"/>
          <w:szCs w:val="28"/>
        </w:rPr>
        <w:t xml:space="preserve">Один лазер излучает монохроматический свет с длиной волны      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0 нм, другой — с длиной волн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50 нм. Отношение импульсов </w:t>
      </w:r>
      <w:r>
        <w:rPr>
          <w:sz w:val="28"/>
          <w:szCs w:val="28"/>
        </w:rPr>
        <w:drawing>
          <wp:inline distT="0" distB="0" distL="0" distR="0">
            <wp:extent cx="266700" cy="48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75" r="-1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фотонов, излучаемых лазерами,  р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919"/>
        <w:gridCol w:w="420"/>
        <w:gridCol w:w="1919"/>
        <w:gridCol w:w="420"/>
        <w:gridCol w:w="1919"/>
        <w:gridCol w:w="420"/>
        <w:gridCol w:w="1919"/>
      </w:tblGrid>
      <w:tr>
        <w:trPr>
          <w:trHeight w:val="336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925" cy="45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700" cy="199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7. </w:t>
      </w:r>
      <w:r>
        <w:rPr>
          <w:sz w:val="28"/>
          <w:szCs w:val="28"/>
        </w:rPr>
        <w:t>Модуль импульса фотона в первом пучке света в 2 раза больше модуля импульса фотона во втором пучке. Отношение длины волны в первом пучке света к длине волны во втором пучке рав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pt;height:20pt" filled="f" o:ole="">
                  <v:imagedata r:id="rId73" o:title=""/>
                </v:shape>
                <o:OLEObject Type="Embed" ProgID="" ShapeID="ole_rId72" DrawAspect="Content" ObjectID="_909174626" r:id="rId72"/>
              </w:object>
            </w:r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35pt" filled="f" o:ole="">
                  <v:imagedata r:id="rId75" o:title=""/>
                </v:shape>
                <o:OLEObject Type="Embed" ProgID="" ShapeID="ole_rId74" DrawAspect="Content" ObjectID="_937755751" r:id="rId74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8. </w:t>
      </w:r>
      <w:r>
        <w:rPr>
          <w:sz w:val="28"/>
          <w:szCs w:val="28"/>
        </w:rPr>
        <w:t>Частота красного света в 2 раза меньше частоты фиолетового света. Импульс фотона красного света по отношению к импульсу фотона фиолетового с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4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 2 раз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в 2 ра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9. </w:t>
      </w:r>
      <w:r>
        <w:rPr>
          <w:sz w:val="28"/>
          <w:szCs w:val="28"/>
        </w:rPr>
        <w:t xml:space="preserve">Отношение импульсов двух фотонов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> </w:t>
      </w:r>
      <w:r>
        <w:rPr>
          <w:sz w:val="28"/>
          <w:szCs w:val="28"/>
        </w:rPr>
        <w:t xml:space="preserve">= 2.  Отношение  длин волн этих фотонов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448"/>
        <w:gridCol w:w="1933"/>
        <w:gridCol w:w="477"/>
        <w:gridCol w:w="190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0. </w:t>
      </w:r>
      <w:r>
        <w:rPr>
          <w:sz w:val="28"/>
          <w:szCs w:val="28"/>
        </w:rPr>
        <w:t>Импульс фотона имеет наименьшее значение в диапазоне част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65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фиолетового излучени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красного излуч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1. </w:t>
      </w:r>
      <w:r>
        <w:rPr>
          <w:sz w:val="28"/>
          <w:szCs w:val="28"/>
        </w:rPr>
        <w:t xml:space="preserve">Два источника света излучают волны, длины которых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= 3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 м 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 = 7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 м. Чему равно отношение импульсов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t>фотонов, излучаемых первым и вторым источ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9"/>
        <w:gridCol w:w="560"/>
        <w:gridCol w:w="1822"/>
        <w:gridCol w:w="588"/>
        <w:gridCol w:w="1794"/>
        <w:gridCol w:w="474"/>
        <w:gridCol w:w="1908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2. </w:t>
      </w:r>
      <w:r>
        <w:rPr>
          <w:sz w:val="28"/>
          <w:szCs w:val="28"/>
        </w:rPr>
        <w:t>Электрон и протон движутся с одинаковыми скоростями. У какой из этих частиц бόльшая длина волны де Брой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214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а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волн этих частиц одинаковы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ы нельзя характеризовать длиной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3. </w:t>
      </w:r>
      <w:r>
        <w:rPr>
          <w:sz w:val="28"/>
          <w:szCs w:val="28"/>
        </w:rPr>
        <w:t xml:space="preserve">Электрон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имеют одинаковые импульсы. Длина волны де Бройля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4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, так как его электрический заряд мен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, так как ее масса бол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волн одинаковы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 не обладает волновыми свойств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4. </w:t>
      </w:r>
      <w:r>
        <w:rPr>
          <w:sz w:val="28"/>
          <w:szCs w:val="28"/>
        </w:rPr>
        <w:t xml:space="preserve">Электрон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а имеют одинаковые длины волн де Бройля. Импульс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45"/>
      </w:tblGrid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, так как его электрический заряд мен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, так как ее масса больше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а не обладает волновыми свойствами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ы одинаков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5. </w:t>
      </w:r>
      <w:r>
        <w:rPr>
          <w:sz w:val="28"/>
          <w:szCs w:val="28"/>
        </w:rPr>
        <w:t xml:space="preserve">Длина волны де Бройля для электрона больше, чем дл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частицы. Импульс какой частицы больш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-частиц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ульсы одинаков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импульса не связана с длиной вол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тоток насыщения в фотоэффекте при уменьшении падающего светового пот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яе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вается или уменьшается в зависимости от работы вых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вет: 2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-57" w:right="-57" w:hanging="0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ind w:right="-159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szCs w:val="20"/>
    </w:rPr>
  </w:style>
  <w:style w:type="paragraph" w:styleId="Style15">
    <w:name w:val="Цитата"/>
    <w:basedOn w:val="Normal"/>
    <w:qFormat/>
    <w:pPr>
      <w:keepNext w:val="true"/>
      <w:keepLines/>
      <w:ind w:left="-57" w:right="-57"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1:00Z</dcterms:created>
  <dc:creator>user</dc:creator>
  <dc:description/>
  <cp:keywords/>
  <dc:language>en-US</dc:language>
  <cp:lastModifiedBy>Тигра</cp:lastModifiedBy>
  <dcterms:modified xsi:type="dcterms:W3CDTF">2012-01-04T07:42:00Z</dcterms:modified>
  <cp:revision>13</cp:revision>
  <dc:subject/>
  <dc:title>97922</dc:title>
</cp:coreProperties>
</file>